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Zi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ob A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7 Claw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Oak, MI  4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Zipman version ____.  I have enclosed 2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orm and realize that this entitles me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pman (if I already don't own it), and I will be sent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Zipman is released.  I can then purch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8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a disk in the following size for the latest version of Zip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3.5" (1.44M)             [ ] 5.25" 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 #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   State: ____  Zip: 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#:  (___)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disk I will receive a registration code for my produc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register my product and will cut out the annoying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u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