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SCS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M. Baltru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mswe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-7150 Backnang/Wald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 registered copy(s) of WinClean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registration bonuses o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-printed manual with many screen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ia phone, fax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5-00 per registered copy, excluding P&amp;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enquire for site-lic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disks :   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rice :              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disk and registration bonus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...............   Day Time Tel. No.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9 (0)7191 71075 or FAX: +49 (0)7191 729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: 100137,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also help us if you could tell us wher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Clean 1.20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ggestions you have f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