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R. SOFTEE'S EXPCARD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%%% BETA VERSION %%%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CARD will convert your Windows CARDFILE files to a straight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will allow you to import the file to your favourit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or databas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CARD will not alter the original CRD file, as long as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for both input and output files. That would be stup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contains the sorted card fi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has spent a lot of time setting up a Cardfile and need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verted into a standard ASCII format may 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CARD was written in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CARD will be cleaned up and rereleased at a futur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CARD 0.1 operates in DOS mode.  It is NOT a 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CARD should not be run while Cardfile has the cardfile open.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nd you will have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CARD [drive:] [path] cardfile [drive:] [path]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EXPCARD C:\CARDFILE\ADDRESS.CRD C:\CARDFILE\ADDRES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drive and path are omitted, the current directory i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CARD is distributed AS IS, with no warrantees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CARD may be FREELY distributed, which means you may neither dem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payment of any kind in return for EXP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 Softee's Technical Support Department is managed by Mrs. Helen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technical assistance, go to Helen Wa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R. SOF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Softee is a registered trademark.  Mr. Softee is not affilia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social, civic, or religous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Softee may be contacted on Compuserve (ID: 76630,2440).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. Sof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5 Meadows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sapeake  VA 2332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