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hints on how to use Inf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 to create a new InfoB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 to open an existing InfoB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 to display information about InfoBar such 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, registration name and contact details for Application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 to quit Inf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foB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Ba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area to label your InfoBar data with a meaningfu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each Bar as you want for the aspect that you wan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 to name your InfoBar data file and save i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ave File dialog box will popup and allow you to select the directory and </w:t>
        <w:tab/>
        <w:tab/>
        <w:tab/>
        <w:t>filename for the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 when you've created a new file and haven't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 to save the data changes that you have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be written to the data file as a comma delimited record with the date </w:t>
        <w:tab/>
        <w:tab/>
        <w:t>and time stamp from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is an ASCII file and can be imported into a spreadsheet and graphed </w:t>
        <w:tab/>
        <w:tab/>
        <w:tab/>
        <w:t xml:space="preserve">etc. (If you're a whiz with Excel and want to write a macro which will import </w:t>
        <w:tab/>
        <w:tab/>
        <w:tab/>
        <w:t xml:space="preserve">and graph the data then I'd be happy to receive it and distribute it with the </w:t>
        <w:tab/>
        <w:tab/>
        <w:tab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will display unless you have changed any of the data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 to close the current screen and acces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displays instead of the close option if the data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it to cancel changes and close the screen, you will be promoted with a </w:t>
        <w:tab/>
        <w:tab/>
        <w:tab/>
        <w:t xml:space="preserve">"Changes not Saved" popup and asked if you are sure you wish to abandon </w:t>
        <w:tab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any changes to the title or bar titles that you make when saved will overwrite </w:t>
        <w:tab/>
        <w:t xml:space="preserve">and existing update data that exist in the file. You may like to use SAVE as and </w:t>
        <w:tab/>
        <w:t>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rows on each slide bar are used to increase or decrease the value in One </w:t>
        <w:tab/>
        <w:t xml:space="preserve">percent increments. You can drag the bar to any value you want in one percent </w:t>
        <w:tab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lick on the slide bar you can increase or decrease the value in 5 percent </w:t>
        <w:tab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written to an ascii file that is created as you save or sav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p section of the file  contains the title information and bar titles and defaults </w:t>
        <w:tab/>
        <w:t>values for each of the 6 info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any updated data is written line by line beginning with the data and time which </w:t>
        <w:tab/>
        <w:t xml:space="preserve">the data was exported and then 6 values in order of the 6 bar titles. (top to bottom </w:t>
        <w:tab/>
        <w:t>left column then right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A Title for this InfoBar 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 First Bar to Monitor"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set a default value for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 bar as you require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rrows increase at 1% each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. Click in the slide bar area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increase by 5% for each click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0/1994,21:55:46,5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