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 xml:space="preserve">          InfoBar(T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hareware Version 1.5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pyright (C) 1994, Applications Unlimi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ll rights Reserv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hareware Evaluation Cop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ar ShareWare Vendor / Sysop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file contains distribution policy and information on Info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ust read README.TXT and LICENSE.DOC before installing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gram and trying it o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have permission to distribute this shareware in its origi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m as long as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you identify it as shareware (with an appropriate defini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you leave all intellectual property (copyright) notices in pla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you charge a reasonable fee to the custom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 do not request you to stop the distribution for any reas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want the widest possible distribution, and do not want to stand in your way as long as you are honest with the end user/custom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have any questions, concerns, or complaints, please conta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plications Unlimi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puserve ID 100241,113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ernet  bro@actrix.gen.nz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ian Row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naging Direct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 O Box 1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lling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w Zeal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h +64 25 467-376 (Mobile Ph with Voice Ma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ax +64 4 473-431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re is the relevant information on InfoBar. Please see other 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online help for deta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gram Name: InfoBar(T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sion     : Shareware Version 1.5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uthor      : Applications Unlimi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ign       :Brian Rowe and Micheal Ell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gramming: Micheal Ell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right   : Copyright (C) 1994 Applications Unlimi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All rights Reserv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urchase Price: $10.00 (per cop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 &amp; H </w:t>
        <w:tab/>
        <w:t xml:space="preserve">       : $4.50 in NZ, $9.00 outside NZ (per cop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IP file    : INFOBAR.Z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Can be renamed to INFBAR.ZIP for BBSs if need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jor Heading: User Definable Multi Project Self Management Productivity Monitor that you can use to achieve amazing resul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figuration: IBM PC Compatible's running Microsoft Windows 3.0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a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rst Release: October 199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stomer Support: 30 days with purcha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ywords: INFOBAR WINDOWS USER DEFINABLE MULTI PROJECT SELF MANAGEMENT PRODUCTIVITY MONITOR AMAZING RESUL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cription:  (Please try to retain as much of this description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your catalogues as possib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re is a Self Management Tool for Windows that you would like to use all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me. Give "InfoBar" to your imaginative mind and see your productivity soar as never before!  They say where you put your attention is where you get your results. This nifty little program will allow you to record your progress in six user definable areas. You rate yourself between 0 and 100% and then UPDATE the information to an ascii file for later graphing in Excel/Lotus or any way you like. Run multiple copies for large projec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uns on Microsoft Windows 3.0 or later.  Sharew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other questions like Site Licenses, translation to o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nguages, etc, please contact us directly. </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