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Mailbox For Windows Setup Instr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for Windows program must be run on a hard disk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in Windows 3.0 or higher.  Follow steps bel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on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pen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lect (click) the Program Manager's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ert WinMail Diskette into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ype==&gt;   A:\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ollow SETUP program instructions to comple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