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and Usage documentation see MCLOC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las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 a Window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hift-clicking on any part of the popup activate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restoration of Window introduc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to an errone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to click on the popup clock to make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Now, it simply slides away as soon as you approac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You can get to the timer by holding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imePeriod has been redefined to mean minutes instead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 is mclock.ini to hold u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ck is be made to rotate in different regions of the scre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pup clock can be made to stay on top of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ing correctly minutes and seconds during countdown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ate format to adjust to interna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