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LIN3.EX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N3.EXE is an updated version of TIMELINE.EXE (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Charles Petzold in his book Programming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lication uses a proportional spaced fon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nded for older versions of Microsoft Windows (Windows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t: The right mouse button terminat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, it's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