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atch 1.01d     Circle Media:  5.25" (360K)  3.5"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 (includes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, bonus program and 1 upgrade):   $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grade from DOS Match 2.0 ser #______________  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atch source code (BC++/OWL &amp; MSVC++/MFC), ADD:    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-total: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got my copy                        CA sales ta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nMatch from: ______________     S&amp;H              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d is a check or money order for total of:  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: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ddress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: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 fold here first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pl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stamp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| he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120 Campbell Ave.,  Suite #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Jose, CA  95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 fold here la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