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line World Clock   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I S K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disk vendo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oftline World Clock via their disk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ervices.  If you wish to distribute Softlin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and other Softline programs, then call or write to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given below.  If approved, Softlin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stribution diskettes of each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ftline, Inc. - ASA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 World Clock:  Single-user world time program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Softline World Clock, 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icrosoft Windows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updated:  April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 14.95 + shipping and handling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Windows, Home user, Business User,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SER(S): Educational, Utility, Businesses/Individu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a tool to tell time anyplace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ive to their current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HARDWARE: Standard or Enhanced mode Windows (3.0/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Not applicable -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EVEL: General familiarity with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orland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File Sizes: 130,01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4, Softline, Inc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blish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of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mond, WA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Softline Worl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README.TXT file is located on th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vendor catalogs, brochures, ads, mai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 Softline World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line World Clock -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= $14.95, plus S &amp;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line World Clock, Version 4.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ndows global time program that displays a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of the world and tells the date and ti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time zone relative to your "home"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educational tool for teaching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onships.  Major cities, with current date/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crolled in a Ticker Time Bar.  On-Line Help &lt;F1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ies on Daylight Savings Time, Odd-Hour,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: Microsoft Windows 3.0 or higher in 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hanced modes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line World Clock -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= $14.95, plus S &amp;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line World Clock, 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ndows global time program that displays a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of the world and tells the time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zone, relative to your selected "home"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business utility, as well as an educationa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aching children about Time Zone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cities with current date/time, are scrol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er Time Bar - updated every minute and may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/Off.  The Title Bar contains your local Day/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every second.  The Map clocks provide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to the local time in nine different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e world and are updated to the minute.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map for the current time in any of th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Zones.  The Auto-Stretch/Shrink feature s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Clock map to fit anywhere onscreen.  "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" command to keep the World Clock wind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.  On-Line Help &lt;F1&gt; for countries on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 Time, Odd-Hour, and Special Exceptio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command explanation/selection.  Includes InW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utility program for an easy insta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  Softline World Clock; a great add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brary of Windows utilities!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: Microsoft Windows 3.0 or higher in 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hanced modes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ing restrictions listed in this file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organization, user group, or business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for the distribution of the Shareware version of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produced by Softline, Inc..  Softline World Clock and 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, documentation, and help fil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Softline World Clock is owned by Softline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mond, WA., U.S.A., the copyright holder.  Softline Worl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ademark of Softline, Inc..  Distribution restric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imed under that copyright and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organization may sell the Shareware versions of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Clock without prior written permission from Sof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..  To apply for such permission send a writte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line World Clock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mond, WA 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call: (206)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and ASAD vendor members will always be grante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oftline World Clock.  If you are already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 or ASAD, please mention it in your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With your request, please also send y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hareware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only distribute the "Shareware Version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are created specifically for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clubs, and resellers.  They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"pester screen" on the initial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ster box message on the last screen, and/or a Writ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o the Program Group titled "Regist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Softline World Clock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line World Clock, when listed in vendors' catalo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ments, brochures, mailers, etc.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ftline World C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line World Clock may 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clusive package without a license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line World Clock must not be distribu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or public domain programs on the sam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D ROM without permission from Softline, Inc.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may be included POS "rack"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without written permission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d copies of the manual may not be distribut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license from 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line World Clock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rice or other compensation may be charged for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Clock.  A reasonable distribution cost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st of the diskette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line World Clock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ve package,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..  Under no conditions will Softlin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be "rented"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distribution of Softline World Clock ove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national telecommunication services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a single archived file contain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distribution disk and NO charge abov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for connect time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vendor can sell registered packages to end-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Softline World Clock you must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ASP and/or ASAD vendor standards whether you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r ASAD member or not.  For a listing of these stand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n ASP/ASAD-approved v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:  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AD:     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24 Colon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gfield, OH  45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, Inc. appreciates each vendor following the ASP and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trongly recommend you consider becoming an ASP or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if you have not already done so.  Both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programs reduce the workload for both authors and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, and helps give customers confidence tha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are met in the distribution of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organizations given permission to distribute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lock, Softline, Inc. will forward a Vend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  Updates will be offered to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line World Clock is produced by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line World Clock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line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Win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is a trademark of Micr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4 by Softline, Inc., Redmond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    Softline World Clo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