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 - F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Tamalpai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o F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kspur, CA  94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 State: ___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_____________________________ (if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    5 1/4       3 1/2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Money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 COD (add $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Copies:  ____________  x  $20   =   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$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/ Handl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? (add Sales Tax 7.25%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? (add $2.00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Enclose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gister for Findem for the $20 per copy (US Dollars)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, using the method of payment specified above.  I wish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 of Findem, a manual, a site licen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umber of users and the ability to get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e Fin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product (New features you'd like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