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CHANCE TO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problem deciding which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hould handle a given .DOC file ?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ich graphics package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CX file ? Second Chance lets you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ndidate application programs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Second Chance opens your Windows by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your choice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ECCHNCE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to configure Second Chance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 entry under the Second Chanc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nter a suffix of 1 to 3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C. Next, enter from 2 to 16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 notepad.exe) which Second Ch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at suffix. If you en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econd Chance associat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suffix, and the next time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at suffix, you will bypass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 application, Second Ch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ll associations with the suffix. Click on ""OK"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"Enter"" to immediately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Second Chance updates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s Windows that it has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ECCHNC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econd Chance manually, edit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ditor such as ""notepad.""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ove to the [Extensions] section. Fo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ssociate with multi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eplace the command field of the 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secchnce.exe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secchnce.exe ^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=secchnce.exe ^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=secchnce.exe ^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WIN.INI file, create a [secch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dding a list of candidat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ffix. Secchnce handles up to 16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ffi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ch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notepad.exe write.exe wp51-286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=paint.exe gcp.exe pbrush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=notepad.exe write.exe wp51-286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IN.INI file, exit Windows,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configura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double click on a filenam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File Manager. The Second Chance menu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on (or arrow key to)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On a successfu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displays an hourglass while spaw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n immediately exits. If a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displays a diagnostic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runs under Windows 2.03, 2.1X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, standard,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handles filename parameters but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es. Second Chance doesn't work well with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which manipulate the caller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how to alternately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BAT files under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's users take all responsibilit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the Second Chance executable, secchnce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secchnce.doc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em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obert A. H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end-of-author's-documentatio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is program, nor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uthor in any way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e program in accordance 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shareware payments and spec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to the author of the program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lsewhere in this documentation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lsewhere in this documentation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 g in touch with the author, we will do what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help you with your questions. All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do run. To report problems,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file PROBLEM.DOC on many of our disk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ten format wi 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(s)L cannot de-bug programs over the telephone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(s)L are updated monthly, so if you did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ly from the P(s)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set may no long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. For a copy of the latest month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ewsletter and a list of the 2,000+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