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i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ail Software provides an unlimited user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Lib. This license allows any number of users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single site (defined here as a Local Area Network,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artment, division, or building - whichever is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ible entity.)  Each site license is $39.00. Call Full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