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NST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, Visa, check, or money orde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ed below and the enclosed order fo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vices.  If you prefer to register by phone, call PC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/429-9664 during business hours (8AM - 5PM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   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(required)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ervices      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6 James D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ville, MI  49127-9404  (Company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6)/429-9664 Voice            (Title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ty, stat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        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/4" diskette ______     3 1/2" disket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Program Removal Utility . . . . .  Qty _______ x $45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4% tax if in Michigan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ty _______ x $5 (S&amp;H)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: MasterCard, Visa, check or money order drawn on a U.S.A. bank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s.  All orders outside of the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