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The Virtual 386 Write Protect Devi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Basic Information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.1  Description 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Introduction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1  Worlds first Shareware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2  Low Overhead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3  Protecting old DOS applications 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4  Optional features &amp;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register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5  Advantages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6  Updated Features: 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7  Updates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8  Warnings and cautions 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9  Trojan and Virus Programs 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.10  Background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Known problems 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.1  Entering DO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Installation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.1  Copying and naming files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.2  Verifying Installation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 Feature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  Restrictions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7  Control Program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1  Installation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2  Use 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3  Messages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.4  Exiting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  Optional Features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9  DOS Utilities that are protected by VWPD 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.1  Always Protected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.2  Protected when write protect is on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0  Advanced Information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1  Terminate Task 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2  Miscellaneous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3  DOS and Windows Tested 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4  Custom Windows and OS/2 programming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.5  Supplementary Documentation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1  How to contact for information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rtual 386 Write Prot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Prevents disk corruption and crash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VWPD CORRUPT CHKDSK CRASH DISK PRO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ETWORK TROJAN VIRU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prevents disk corruption from occuring when us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indows is running(see Windows User's Guide p.54)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eature which can be toggled on/off b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rogram. Test suspected Trojan and viru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write protect, enabled(runs in Protected Mode at R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S Windows 386 Enhanced mode.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Simple installation. Download in 3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irtual Write Protect Device" is a MS Windows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virtu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WPD protects your hard disk drive from DOS low leve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Utilities like PC Tools Compress, Norton's SD,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's VOPT and disk repair and modification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("disk write protected")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hile MS Windows is running(Enhanced Mode only). The V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tects your hard disk from low level formatting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control program (VWPDCTRL.EXE) to turn o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feature you are protected from Interrupt 13h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are you protected from these common utilities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which might attack your system by the same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dead 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very simple system. There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(VWPD.386) and there is the control program(VWPDCTR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Interrupt 26 hex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hard disk formats(INT 13h)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for low level writes(INT 13h) can be toggl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, repeat NOT an ordinary Windows Device Driv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t ring 1. VWPD runs at ring 0. It is more secure th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at ring 1. Ordinary code that runs at rings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touch this driver.  The only way code can run at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 loaded at the time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  Worlds first Shareware VIR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good reason to be believe that this is the fir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for MS Windows ever released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ort and cost of doing a virtual devic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. It may be some time before anyone becomes craz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contenders for the worlds first, spea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hold your peace. In 20 years no one will car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! Maybe in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interested in the INNER workings of MS Wind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presently working on a tool similar to David Maxey's "INTRS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TSR part of intrspy will be replaced by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Then we can watch the protected mode interrup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. (Intrspy comes with the book "Undocumented DOS"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man, e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2 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overhead for this protection is very l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ograms are running there is minimal overhead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pecial utilities that uses INT 26h is runn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and there is essentially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  Protecting ol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other shareware program system "Windows Safe"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program that you do not want to run wh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st have a small utility added to the disk to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. If you use 386 Enhanced Mode, then VWP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you on a SYSTEM WIDE basis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each program individually, if w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s low level sector writ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what you save is disk space. You gain eas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get virus protection;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4  Optional features &amp; additional options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enhancements and site licenses for larger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and pay the requested $20 fee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WPD with many addi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hich we have provided you in effect for fr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mo or crippled in ANY way. Feel free to use it. I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reath,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 I will tell you that you will receive an enhanced k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ier for you protect your system from inadver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icious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he additional features, then grab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print it ou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5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small amount of extra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many crashes in Windows, especially useful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6  Upd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        5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Messages          5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ocumentation   5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nly write protect   6-0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version #'s     6-09-91   +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DOS only bug         6-17-91   Drv. # 1.02, Ctrl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7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likely to be enhanced for quite a while as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modified and as I discover more refine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same or improv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arly version of VWPD V. 1.0. Be su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ved version (1.5) sometime about 7-1-91. I will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serve and maybe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8  Warning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the VWPD system carefully. I believe that V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with ANY application in any situation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foolproof system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use, VWPD does absolutely no writing to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tect Network or RAM disks (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 and it's control program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nd running for about a month(5-30-91)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rol program are a bit rough looking b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seems to be quite stable. Be sure to look for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-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ny problems with the system be sur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9  Trojan and 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WPD should be capable of stopping any DOS 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a Trojan or virus. The control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Windows program and is moderately saf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e VWPD itself runs at ring 0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a protected mode program and the interface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cumented or published to make it more difficul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 of a virtual device driver that contains or is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. As long as the ring 0 code in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d does not become contaminated by a virus, t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more secure than plain DOS. A Windows 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ould become contaminated if the disk file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but a virus would have tough time chan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Window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a suspected 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urn write protection on using the control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warning messages ON, so that you will KNOW that a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 Then run the suspected program. If a writ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tempted you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0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general purpose tool that allows you to contro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sks. Some OLD DOS applications such as dis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 should not be run from inside Windows. VWP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tection for some of these programs.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ly run programs like this from inside Window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sh protection described is not complete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me headaches. Utilities that are not safe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INT 26h and use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1  Enter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wap device driver causes a write to occur when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stop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"DOS Only" box when turning on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he DOS window before turning on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ing off in the system.ini file.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  "paging=FALSE". To turn paging back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ging=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  Copy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pecial WINDOWS Virtual Device Driver. Not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 would go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Virtual Write Protect Driver(VWPD.386)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SYSTEM.INI file located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must be placed in the "[386Enh]" section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vwp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vwp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PIWarning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ROMBreakPoi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ysChang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ios=ebi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=*vd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=*v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=*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 is based 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ini2.txt file and explains the general method fo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none (Setup assigns appropriate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 Specifies which virtual device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indows in 386 enhanced mod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as the name of a specific virtual dev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 usually include the .386 extension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lines are required to run Windows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: Use Notepad to edit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device driver VWPD.386 to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Copy the VWPDCTRL.EXE program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2  Verify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to verify correct installation is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sk defragmentor. When run it should stop and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s writ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yet provided)The installation disk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provided to test that the driver is work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one sector off the disk and attempts to writ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found it. The sector used is the last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t an important sector in a FAT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Helps prevent Windows fro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"resis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O code that can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: floppies are NOT protected fr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rograms that do sector reads are not protect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hould not be run if the disk can be modified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) while the backup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comes with control program that allows you to tur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a status box to inform you as t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VWPDCTRL.EXE file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2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write protect on/off and toggle warning message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trol" menu item. Toggle the appropriate op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If the OK button is selected and write protect is set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WPDCTRL will minimize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Only button allows write protect to be set on,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3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will display only one message if messag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is on. Due to the fact that message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and disk interrupts are NOT re-entrant,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message it is necessary to queue the messag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delay before the mess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486 cpu it's about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.4 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close VWPDCTRL or turn write protec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exit Windows will cause several anno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messages to be generated. The con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not harmful, bu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with enhanced features is under developmen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options to protect individual floppies drives whe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ndows is running, as well as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ect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protection (by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level write protection b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or all writes, b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protection on/off by task, by function, b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por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Windows from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DOS Utilities that are protected by VW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.1  Alway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sted in DOS 3.30)If run from Windows while VWP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write to the disk. They ar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.2  Protected when write protec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ORMA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ools Format is 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SK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1  Terminat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can be used if you want to test a specific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virus. If an attempt is made to write to the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will be displayed. You may choo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K) or cancel in which case the task that was run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If you choose to cancel, after our warning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get a Windows error message telling you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 This not necessary, the message is in err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continue(this last statement is being tested, but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2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PD is a virtual device driver, NOT a program. It runs at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no program can modify i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0 is a hardware feature of the 80386, 80486 process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does NOT work in standard or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standard (286) mode is not as vulnerable t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d applications as enhanced mode is. At this tim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a driver that works in 2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3  DOS and Window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nder DOS 3.30 and Windows 3.0a on a 80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DOS 3.x or higher. Windows 3.x or higher(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S 3.x, 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only on 386 and above machines.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8086 or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4  Custom Windows and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applications and device drivers,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DOS applications should be modified to be Windows a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DOS product and need technical help to updat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5 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kit contains a subdirectory that h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ing over 60,000 characters of documentation,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network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agazine, Networking Windows, Mar. 91, p.299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indows directory (win3?), the text file: network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 How to contac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449. 391 So. Pacific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away, OR 9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117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