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s (Mous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1990 by 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 displays the mouse (or other pointing device)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ws the positon in the format (x, y).  It display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coordinates of the mouse and the coordinates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that has the input focus.  (Screen coordinate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idea that the upper left corner of the screen is at (0, 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coordinates are determined in relation to that.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 show where the mouse is in relation to the clien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with the input focus.  The client area is tha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which does not include (if it exists) the menu bar, ca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bars, and border or frame.  In most programs,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area where "things happen."  For example, in a Windows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, the client area is the area where you enter tex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coordinates shown for the client area may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mapping mode of the window.  In different mapping m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 (0, 0) is located at different loc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Pos can display the coordinate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 stays in front of other applications so that you can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Improvements in versions of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01</w:t>
        <w:tab/>
        <w:t>[August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1 fixes a bug which caused POS to move to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on the screen if the resolution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1 allows the user to display or hide the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 1.01 can be reduced in size to an icon so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ile" or "cascade" windows, Pos will retain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 1.01 removed some extraneous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nual was updated to reflect the chang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10</w:t>
        <w:tab/>
        <w:t>[September 6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0 allows the user to display the window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coordinates, or both; in previous versions, Po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0 will automatically position itself back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art of the display is showing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20</w:t>
        <w:tab/>
        <w:t>[November 9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0 adds support for displaying the coordina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0 adds the option of keeping Pos's window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unning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 (PO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/Installing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 following directions assume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</w:t>
        <w:tab/>
        <w:t>If you are not using a mouse, please refer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equivalent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POS.EXE to your Windows directory or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Option D is highly recommended over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Click on "File" then "Run..." in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POS.EXE (including the path) in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" edit box and click "OK".  If you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will have to do this every time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Click on one of the program groups in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ager (the "Accessories" group is suggested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ile" then "New..." from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 "Program Item" and type POS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Command line" edit box.  For example,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:\WINDOWS\POS.EXE if that was the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you had copied Pos.</w:t>
        <w:tab/>
        <w:t>When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s, double click on the Po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On the line that says "load=" in your WIN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 POS.EXE (with the appropriate path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, if you copied POS.EXE to C:\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ine would say: load=C:\WINDOWS\PO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option will automatically run Po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run Windows.  This option is especial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are using Pos to help with software develo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ther situations in which you will nee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use coordinates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 Do both B and C, which will automatically run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allow you to run Pos easily if you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ring up a list of options, click once on th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show a pop-up window which give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refere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display a dialog box from which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isplay the screen coordinates, window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indow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select at least one of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select to have Pos keep its window displ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 by selecting "Constant window size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n 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 will "remember" which options are selec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time you run Pos, it will have the s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About..." to display information about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ing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"Cascade" or "tile" the open windows,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 Pos so that it does not get cascaded or tiled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system box and select "Minimize" from the menu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Pos will take about one-half of a second to minimiz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t saves its position on the screen before it i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tore Pos after you have minimized it, click once on th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and then select "Restore" from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have minimized Pos, you may restore it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by once of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lick once on the Pos icon and the select "Re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ouble click on the Po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Pos, click on Pos and, while hol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down, mov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ose Pos,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ouble click on the Pos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lick once on the Pos system box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nd suggestions (and reports of problems)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d.  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30 Mass. Ave.     Sui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nd BIX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g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nd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651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 for/register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make copies of this program and give them to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s the documentation is provided with the program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Pos, a registration fee of $5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$10 + 2.50 for 5 1/4 inch, $4.50 for 3 1/2 inch di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like to receive the next version of Po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you will receive support via BIX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, or mail.  Please include your name, address,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number.  (The version number may be found in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.)  See above for the address.  (Please specify disk siz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licenses, LAN licenses, and substantial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ation of the Pos is available but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thanks to Byron Pribe who contributed a great de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Thanks also to Robert Babcock and Peter Kaminski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ter W. Meek whose suggestions contributed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hanges (and improvements)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Window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</w:t>
        <w:tab/>
        <w:tab/>
        <w:t>WinClock is a digital clock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3.0 that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isplay of time and date in many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our alarms (which can be set for daily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specifie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un Program Timer (ability to run progr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ptional hourly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llows user to set date and tim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ptionally stays in front of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"Remembers" its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wo stop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wo countdow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olon separating hours and minute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"b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irect Screen sav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uto detect active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"Cascade" and "Tile"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Prog</w:t>
        <w:tab/>
        <w:tab/>
        <w:t>RunProg allows you to run a program max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mized, normal size, hidden, or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</w:t>
        <w:tab/>
        <w:tab/>
        <w:t>Lock is a keyboard lock and screen sav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lock the keyboard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</w:t>
        <w:tab/>
        <w:tab/>
        <w:t>Click will produce a keyboard "click"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pecially useful to those users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keyboard click for DOS but ha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 one for MS Windows.  The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tch of the click may be easily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 </w:t>
        <w:tab/>
        <w:tab/>
        <w:t>The only computer Hop-Over puzzle.  Hop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 of Chinese Checkers.  (Hop can undo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ve the puzzle automatically, if you want i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</w:t>
        <w:tab/>
        <w:tab/>
        <w:t>Slide is the Classic Sliding Block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and retrieve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Can undo move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last ga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3x3 to 9x9 puzz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Num</w:t>
        <w:tab/>
        <w:tab/>
        <w:t>DskNum estimates the number of disk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OS Backup.  It estimates for 360Kb, 720K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2Mb, and 1.44Mb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DirSrch)</w:t>
        <w:tab/>
        <w:t>DlFile goes through your disk directori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filespec you specify.  If found,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lete it.  This is very convenien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eleting "*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 </w:t>
        <w:tab/>
        <w:tab/>
        <w:t>Mem displays the amoun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your computer and the amount fre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about extended mem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rograms are available on BIX, CompuServe, and the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ciety's IBM BBS, as well as from other ShareWa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ore information, you may contact me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How to contact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</w:t>
        <w:tab/>
        <w:tab/>
        <w:tab/>
        <w:tab/>
        <w:t>What it means /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  <w:tab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000 - No system timers available</w:t>
        <w:tab/>
        <w:t>Pos must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ndows "Tim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You should tr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other</w:t>
        <w:tab/>
        <w:t>application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os, and running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