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MART FOR WINDOWS and the User's Guide are both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Tim W. Lian, All Rights Reserved Worldwid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ypeSmart may be freely distributed.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mart are not to be copied or distributed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e License Agreement accompany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-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. Lian (Author) grants you, the end user,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the period of May 1, 199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93 in order to evaluate its suita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fter the evaluation period you must either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cease using the Software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unmodified, in its entirety, to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Software to BBS's. You may not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or lease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The license is effective until termin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it at any time by destroying the Softwar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 if you fail to comply with any term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. Lian (Author) grants you, the original purcha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tated in this Agreement. You may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al computer system and make as many cop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and archival.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party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e bound by the terms of this Agreem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copies of the Software to the third pa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copies not transferred. You may not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 or lease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The license is effective until termin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it at any time by destroying the Softwar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 if you fail to comply with any term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, even if the Auth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shall the Autho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. 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7 Caminito del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1-19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