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revision 2.2A - Copyright 1994, Galen J. Bunn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2.2A Installation/Remov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 If you have not read the file REGISTER.DOC, please do so n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articular license terms and warrant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mplicitly agreeing to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users of earlier versions of G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stallation procedure varies greatly from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follow the instructions detailed below. Also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e 2.2A as the shell is not a simple matter of setting the 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in system.ini. Be sure that the older version of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configured as the shell, and that is  NOT running -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 alone or as the shell program - before commenc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his version of GFile will change the format of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GFILE.INI. If you anticipate 'back-reving'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backup your old GFIL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File 2.2A you must be running Windows 3.1+. GFile will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run it on a 3.0 or earlier version of Window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following 3.1 specific DLL files. These libra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GFile to function. They are normally installed as part of 3.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\system directory. If GFile fails to run, be sure they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ident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em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following DLL files are required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expan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File you must have 800,000 free bytes on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will be installed, and 700,000 free bytes on your system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directory created (and later deleted)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If you received GFile in an archived format (zip most like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archive it to a high density floppy or a directory on your hard/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termine the directory in which you wish to place the GFi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a directory named GFile under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can be any directory you choose. Please put GFile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- it makes removing i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Windows (if not already running), and using Program Manag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tup program (setup.exe) that is part of the GFile rele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thing the program asks is the full path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o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program group named GFile will be created, GFile and notepa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cumentation files will be added as program items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move GFile to a more convenient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fter reading/printing the documentation files, delete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and the gro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 to run GFile as your shell, please careful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s in the GFile help file. DO NOT set shell=gfile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ini - GFile will not function properly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E SURE WINDOWS IS NOT CONFIGURED TO RUN GFILE AS THE SHELL!!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use GFile's 'Set Shell' menu selection to set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nother shell program) as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any GFile or GFile documentation program items/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lete the contents of the GFile directory, and the directory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your Windows directory, delete GFILE.INI and GFILECMD.PIF. GFil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reate its own area in WIN.INI or SYSTEM.INI. Thus, no clean 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