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roup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ultiple Program 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Worker is a shareware utility program tha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individualized workspaces consisting of th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f your choice. With GroupWorker, you can set up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s as you like,  and have them all instantly ru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of a button. And it's really that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GrpWrker.zip should be at least5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pWrker.exe: the executable Window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pWrker.hlp: the GroupWorker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pWrker.doc: what you are now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pWrker.wri: the full GroupWorker manual in Wri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.gwp: a sample GroupWorker application work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crosoft VBRUN100.DLL file, available at no co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ny public BBS, must also be present in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for GroupWorker to be able to run. (On Compuserv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BRUN file is available on both the MSLANG and WINADV Foru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, after a trial evaluation period, you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Worker, it should be registerd by sending you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and only $10 US in a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ll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13 L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n Arbor, Michigan 48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egistration number can be quickly return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 Compuserve ID. Otherwise, it will be sent vi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of this version of GroupWorker will en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all future upgrad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oupWorker is copyrighted softwar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ll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IS: 75016, 2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