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9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er Software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Reduced Fee Registration Offer for Group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eople have already discovered the eas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Worker to launch sets of applicati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rove this Shareware Product, Miller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citing feedback regarding the features and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Worker, and suggestions for improvement. Until October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, all persons who submit feedback about GroupWork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gister their copy of the software at a 50% reduced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y $5. All feedback must accompany payment of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GroupWorker, Version 1.2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WINADV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upWorker is a Shareware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3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 Arbor, Michigan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S: 75016, 24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