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S for Windows 3.0                            5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Stafford                        CIS 72411,2670 or 76666,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CI DSTAFFORD 361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0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nta Cruz, CA 95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imates the desktop with a lot of movings star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 similar to looking through a spaceship window.  Sta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heapo method of launching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Command (DOS shell), WinHelp, DOS Executive and Cal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 plan to make this list customiz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s is running clicking the left mouse button once ove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ll bring up the menu.  Operatio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hrew this program together on a weekend so I am no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olid.  Caveat emptor.  On slower machines Star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little "jumpy".  This is because Stars tries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runs only when the CPU appears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haven't been able to figure out is how to replac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icons.  If you know how I can correct thi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