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Runn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, Andrew P Dug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lutter when starting Windows 3.1 programs.  WinRunner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) is a Windows 3.1 program that launches and positions suites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nStart, WinRunner extends the load= and run= options of Win.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StartUp group while providing a bett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hat programs are run every time you start Windows 3.1. Win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s not limited to performing this function at Windows load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uites of applications to be launched together at any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application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inimized (Ic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aximized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laced to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ith any document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ackup all important files, especially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pand WinRunner files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 a Program Manager Icon for the WinRunner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hoose File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elect Program Item,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nter Description: WinRunn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nter Command Line: Run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icon will be created in the program group for Win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art WinRunner Control program by double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inRunner Su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w item" menu option for each application in the su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command line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rop an applcation program file from File Manager on the Win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rogram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the Minimize radio button to start the applicatio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the Maximize radio button to start the applicatio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eck the Position check box to activate the automatic window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the Hide radio button to start the application h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here is no way to "un-hide" an application window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 when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ave the application suite by selecting "Save" or "Save a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WinRunner Suite file, you can drop a .WST fil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Runner control program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s in the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the "Execute" option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om Program Manager or File Manager's Run menu item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RUNNR xxxxx.WST where xxxxx.WST is the name of your Win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file (.W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drop a WinRunner suite file (.WST) on to the WINRUNNR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ile Manag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uite to load each time Window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each item in the Win.ini line load=, or Program Manager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where the "Run Minimized" box is checked, create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Runner.  Select the Minimize radio button to load these a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each item in the Win.ini line run=, or other item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r's StartUp group, create a new item in WinRu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o activate the automatic window placement check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o hid the application's window select the "Hid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re is no way to "un-hide" this window, so use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oose the "Save" or "Save as" option from the WinRunn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WINRUNNR.WST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ke WINRUNNR.EXE the only program to run when Windows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ng an item in Program Manager's StartUp group for "WINRUNN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moving other items from the StartU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mment out the existing load= and run=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a new run=  and a new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oad=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 WINRUN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Save your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unner REQUIRES Windows 3.1.  IT WILL NOT RUN O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unner is  not free, but is  distributed as shareware. WinRu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, by Andrew P Duggan, all rights reserved. No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Runner is hereby transferred.  Andrew Duggan grants the use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WinRunner on one (1) computer system, up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t registration and payment of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registration form in WinRunnr.Reg.   Send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orm and $15.00 (PA residents include 6% tax $15.90 tot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. Dug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W Eag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town, PA 19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warranty  either expressed  or implied, 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 and fitness 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purpose.   In no event will Andrew Duggan be liable for any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t all, including but not limited  to loss of information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a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73770,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