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EESTYL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C)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reesty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Division of the Freestyl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4307 Magic Mountain Pkw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ite 255, Valencia CA 913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  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:      ____________________________  State:_____ Zip: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ID:_________________  Internet ID: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 for QShell                          [   ]       :  $1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 for FSRead                          [   ]       :  $1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 for FSText                          [   ]       :  $1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 for FSCalc                          [   ]       :  $1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 for Snapshot                        [   ]       :  $1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 for Getcolor                        [   ]       :  $1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 for FSLabel                         [   ]       :  $1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 for HpLabel  (FSLabel for Windows)  [   ]       :  $1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 for Clean Sweep (For Windows)       [   ]       :  $1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 for Cyberaid                        [   ]       :  $2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Total :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 or Suggestions: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