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REE for Window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NEOCOM Microspecialist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for your interest in DFREE for Window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is program just go into Windows version 3.0 o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option off of the FILE menu in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NSTALL.EXE that came with the D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equires the VBRUN100.DLL file. 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rom Compuserve or our BBS at (703) 666-9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mes with the runtime D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