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le The Cat's A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le The Cat's Away... is a collection of screen sav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.1.  It was developed by IVS Entertainment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k with Windows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re is no extra application to be run in order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savers, like most other screen saver application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from any "While The Cat's Away..." screen saver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uld any of Microsoft Windows'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course there is password protection for all "While The C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ay..." screen savers.  And for added security there i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er preventing someone from getting to Windows after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all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install "While The Cat's Away..." on to you compu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windows running.  Go to the directory where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are located.  Run the program INSTWC.EXE.  This w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for you.  You may want to change the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While The Cat's Away..." or Windows defaul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are re-installing or installing a more rec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"While The Cat's Away...", the installation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y you of conflicting filenames.  Simply overwri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ing Screen Sa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activate a "While The Cat's Away..." screen saver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window of Program Manager.  Open the Control Pan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Control Panel window open the Desktop window.  In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the standard screen saver setup box.  Use thi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saver.  The "While Cat's Away..." screen savers ar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ick out from the rest because the is a '(wc)' in fron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re you may test the screen saver, change passwords (which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for Microsoft screen saver passwords), and setup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security of you windows files you should mak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savers you use password protected.  This will deter any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into your files that you have not given permission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you password often.  The password protection for "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's Away..." screen savers will even protect your files on 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you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ing Latest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would like to receive the next twenty(20) screen s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While The Cat's Away...", simply send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$12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VS Entertain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The Cat's Away...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752 Walden Circle,  Suite 7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lando,  FL  32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