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STRACT FOR WINPOP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Gate.exe is a Windows VGA program that copies the text in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nochrome monitor. PagePop.com is the DOS 3.2K TSR that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GA video text screen to the monochrome monitor.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es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ies DOS text and WINDOWS clipboard to seco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ay Rus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nr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71 Madison Ave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York, NY 10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212) 685-167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