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DO Li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all the files to \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group file, TODO.GRP,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the Visual BASIC V3.0 run-time library, VBRUN300.DLL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or Compuserve and install it into the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stall the CMDIALOG.VBX file included with this packag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