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 is developed and supported by CanalRun, Inc. Please di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TIM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lRu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racuse, NY 13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POLICY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granted a license and encouraged to freely distribu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ine Time is identified as shareware. A registration fe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d for its use after the initial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entire un-modified contents of the OLTIME10.ZIP modul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ll copyright notices and documentation. You ma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file when distributing Online Time directly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un-compress or re-compress the fil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y recurring problems or complaints are brought to the at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l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nalRun reserves the right to revoke your license and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op distribution of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 If you decide to distribute Online Time, please send me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 card so I can place you on my mailing list for updates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analRun for any other licensing, distribution, or sales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   OLTIME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CanalRun, On-line, timer, billing, shareware,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++,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4 + S&amp;H + tax. (regula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34 + S&amp;H + tax. (plus source cod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     IBM PC with Windows v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TIME10.ZIP  Online Timer for Windows 3.1 - C++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line Time to keep track of the amount of time you spend us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Online Time allows you to keep a handle on "per minu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" charges. Stay within the service's monthly allowance. Com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against the session times saved in Online Time'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 you receive a Lifetime Key Id which unlocks this 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Online Time. The complete source code for Onlin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line Time to keep track of the amount of time you spend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such as Prodigy, America Online, CompuServe, or others.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keep a handle on "per minute" and "extended" charges. Us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y within the service's monthly allowance, and compar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's monthly bill against your own session times saved in Online Tim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keeps track of the user's name, the date and time of each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spent in each section of the service, and the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nlin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 is also an excellent tool for recording the time spen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or contract. Maintain documentation for proper billing.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unlimited number of projects, maintain multiple cost 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 to Online Time, you receive a Lifetime Key 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this and all future versions of Online Time. The comple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Tim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4-1995 CanalRu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