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K National Lottery Syndicate Check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winjar Systems Limited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ick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416,3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just tell me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 have any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YNDCHEK.ZIP into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gram item within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 loads the last used synd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new file, load an existing file, save a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nder a new name by using the file menu or tool 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syndicate and result details using the print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r the 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Odds' menu item, a list of your chances of winning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yndicate entry line, click on the "Create Entry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 the display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new syndicate entry line, select the line to dele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r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raw numbers, just type the numbers in one by one,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updated as each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