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WARP The ultimate (?) WallPap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all for the overwhelming response (two postcards) I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ing the first two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l inspired me to add a few extr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are the features for this release (2.5) of WALLWAR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es your Windows WallPaper every xx minutes where xx can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2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does not show them in any order, it uses a random patter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s a sound (if you wish) when the wallpaper is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 can tell WALLWARP which sound you want i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find your BMP's in a specified directory, so they don't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rectory; and, even better, you can have two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have to copy all files to your lo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accepts 'Drag &amp; drop' files which it will show you one by on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ant to copy this file to your BMP1 directory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Directory that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rites your current wallpaper in the WIN.INI file so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ne when you restart Windows, OR, you can tell WALLWARP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keep a list of used files and build a list of unused BMP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, so _all_ your BMP's will show up in random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r BMP's are comming from another (network) drive and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nected before starting Windows, by default there will be no B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tartup, so now you can tell WALLWARP to bring up one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exit WALLWARP, it will "remember" the time spend on the last BM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inutes will be 60 active WALLWARP minutes no matter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-click on the text (underneath) goes into switching mod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ired of that one BMP and don't wanna wait for the next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use the Compress program (COMPRESS.EXE which comes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roducts) to compress your files so they take up less dis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WARP will regognize the compressed files and uncompress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peed things up, the chosen BMP is copied 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TEMP= environment variable, so remember to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alable for your biggest BMP. WALLWARP will delete the BM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next one or, at normal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WARP supports remote (unconnected) drives using the UNC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without password \\SERVER\SHARE&lt;\PATH&gt;  (The path is op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ubdirectories on that 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with a password \\SERVER\SHARE&lt;\PATH&gt; PASSWORD (note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put \\SERVER\SHARE&lt;\PATH&gt; in the directory-entry and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INI with \\SERVER\SHARE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made right before switching and disconnec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MP is copied to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orks on Windows 3.0 (or higher), Windows NT and even on Windows 9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limitations come to mind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compressed BMP's om NT because the compress-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(yet ?) double-click on the text in the task-ba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(however, you can use WALLWARP's control-panel to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and dirty "how to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to store the WALLWARP exe and the two ".wav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WALLWARP.EXE to your startup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thing else will be taken care of by WALLWARP, it has som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the directories, time and soun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ng up the control-panel, push the Settings-button and modify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LLWARP INI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MPDirectory1              Where the BMP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Window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: BMPDirectory1=C:\WINDOWS\B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MPDirectory1=\\SERVER\SHARE\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MPDirectory1=\\SERVER\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MPDirectory2              (see BMPDirector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terval             WALLWARP will switch the BMP eac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xxx is between 1 and 12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: SwitchInterval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WhenSwitch            0 =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Play value of Wav2Play-setting when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: SoundWhenSwitc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v2Play                   The WAV to play when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WALLWAR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: Wav2Play=C:\WINDOWS\WALLWAR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HandlesWallPaper           0 =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ReShowBMP.....)       1 = Bring up last used BMP at WALLWARP's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: HandlesWallPap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TimeInPreviousSession      Minutes left when you start WALLWAR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TimeLeft.....)         WALLWARP start again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nothing, but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: TimeInPreviousSessio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neB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already shown BMP's, no user actions needed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with an empty list, simply delete all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not sure how to retrieve the dimensions of a BMP file, 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leWallPaper=" to 0 to show all your BMP's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WARP can handle a maximum of 4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attr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body interested in writing C routines to convert GIF files to BM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drop a .GIF file on WALLWARP and it converts it on the fly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is not Public Domain, Shareware, Freeware of whatever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ardware. If you like the program, and use it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(funny) postcard to the address mentioned below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enchantments or whatever,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: 71333,626 or just the normal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y Swin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penstraa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1 SN Ter 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T OF LICENSE.  I hereby grant to you the right to use an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umber of copies of WALLWARP. However, you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ut of this distribution/copying, other then a fe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sts. Please keep all files together when you distribute WALL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RIGHT.  This software (WALLWARP) is owned by Ferry Swinke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move the copyright notice from any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RESTRICTIONS.  You may not rent or lease this soft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RRANTY.  ANY USE BY YOU OF THIS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LAIM ALL WARRANTIES OF ANY KIND, EITHER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IABILITY FOR CONSEQUENTIAL DAMAGES.  In no event shall I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related to this program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,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) arising 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files : The included .WAV files can be found on several BBS'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whether there's a copyright on them but since they are on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se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5   Rewrote memory-management routines to handle lots of files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now allocs one memory block allowing 4000 fil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31 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3   Completely rewrote the building of the free file-list, it'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now so it's really blaz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network connections (\\SERVER\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0   Redid some coding and added a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99  Beta version of 2.0, includes a couple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98  Never released,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20  Released version with updated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10b Second beta, WALLWARP keeps the switch-time when you close it d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it will start with the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ALLWARP can bring up the BMP if your BMP's are co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10a First beta with 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keep a list of used files" routine to make sure WALLWA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ll the files once in 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ALLWARP "freezes" all other applications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used files list", there's a dialog-window which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you that WALLWARP is the "freez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lkAboutWhatYouAreDoing=0 (silent) or 1 (show prog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ok at WALLWARP's icon, it will definitely be cl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WARP is wor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move-routine in the Drag &amp; Drop section to a Copy-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ccept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1  Random pattern repeated itself in some circumstances. Chang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.99  Final beta, added addition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.98  Second beta, added DRAG &amp; DRO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.94  Firs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No previous versions released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