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WinCat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/MC 1.0 - copyright 1995 by Mart Heub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at/MC is a utility which allows you to search for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Cat/PRO catalogs, without having to read thos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with WinCat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free add-on for (and only works in combination with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4.0 Disk and CDROM Cata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use WinCat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MC.EXE needs file WINCATBT.DLL ; this DLL library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Cat/PRO 4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ile WINCATMC.EXE in the same directory as WINCAT.EXE,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rogram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inCat/MC, you must first specify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catalog files on WinCat/PRO's 'Configure' window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WinCat/PRO (so NOT WinCat/M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'Options' menu and select option 'Configure WinC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'Directories'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 the directory which contains your catalo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ne marked 'directory initially shown on open catalog 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Cat/MC is fairly simple : enter the search-criteria (e.g.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etc.) the same way you do on WinCat/PRO's 'Search Files'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r more catalogs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the selected catalogs, WinCat/MC will display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works almost the same as WinCat/PRO's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Cat/MC is slower than WinCat/PRO, because unlike WinCat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MC doesn't keep a catalog in memory after it has bee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Therefore WinCat/MC has to read the selected cata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very time you perform a file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Microsoft's SMARTDRIVE to speed-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Cat/MC uses display-options and preference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; you cannot alter those with WinCat/MC, bu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nCat/PRO in order to change them (by using the 'Configure' wind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Cat/MC cannot search for files in archi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