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hone/FAX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TSI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ZIP'R Pro For Windows 2.09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Price Each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09 Single-User Registration           $49.95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Registration Number For Window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2.09 Site-License (Users? ____)         ______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# of Users      Price           # of Users 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     -------          ----------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$150.00              50         $60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         $300.00             100         $75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         $450.00            More?        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0.00)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e From ZIP'R / ZIP'R Pro For DOS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SA/Canada = $30.00, Foreign $37.50 - No other charges 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  City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  Signatur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ssist us in improving and marketing ZIP'R Pro.  (Check al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BS             [ ] Catalog/Magazine    [ ] Friend/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Rack Vendor     [ ] User's Group        [ ] Other 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provide name of BBS/Catalog/Magazine/User's Group,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DOS    [ ] Windows   [ ] DESQview/DESQview/X     [ ] OS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Business Applications    [ ] Games    [ ] Other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ARJ    [ ] LHA    [ ] ZIP    [ ] Internal 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I'm honest by n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The prelog and nag delays are so annoy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 Other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do you like the most about ZIP'R Pro? 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feature(s) would you like to see added to ZIP'R Pro?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omments: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