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ZIP'R Professional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 -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8,N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hat Is ZIP'R Pro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(pronounced "zipper") Pro is a hard drive utility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decompress an entire program before it is executed, la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, and compress it after it is exited, all accompl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dows environment.  This process saves valuable hard drive spa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ing programs in compressed form when they are not in use. 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achieves a substantial amount of compression on hard driv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use an on-the-fly compression program, such as Stacker, SuperS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oubleSpace!  ZIP'R Pro can use an existing compression progra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 / PKUNZIP, ARJ, or LHA, or it can use internal compress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re compatible with PKZIP 2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Documentation Info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the only documentation that is available in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ZIP'R Pro.  When you register ZIP'R Pro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manual with complete information about features. 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to assist you with setting up ZIP'R Pro and using it properly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receive printed documentation, you MU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quirem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ZIP'R Pro reliably, you will ne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indows 3.1 or Higher and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BM PC, PC-Compatible or MS-DOS Computer with a Hard Drive and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EGA or VGA Color Monitor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Disclaimer / License Agreemen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.  If you try a Shareware program and continue using it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register.  Individual programs differ on details 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iod.  With registration, you get anything from the simpl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 (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, there are good programs and bad ones!)  The main differenc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of distribution.  The author specifically grants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d distribute the software, either to all or to a specific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some authors require written permission before a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or Shareware. 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, prices are low also.  Shareware has the ultimate money-back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ZIP'R Professional For Windows, users indicate their accep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ZIP'R Professional For Windows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, The STSI BBS, or any STSI employees will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, direct or consequential, which may result from the use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fessional For Window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formation in this documentation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represent a commitment on the part of STSI.  STSI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ments and/or changes in this documentation or in th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programs described in this documentation at any tim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fessional For Windows is a "shareware program" and is provi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harge 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, but please do not give it away altered or as part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  The essence of "user-supported" software is to provid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users with quality software without high prices, and y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incentive for programmers to continue to develop new produc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ind this program useful and find that you are using ZIP'R P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ZIP'R Pro after a reasonable trial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ayment of $49.95 (+S&amp;H) to Stevenson Technical Ser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. (STSI).  This registration fee will license one copy for use on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computer at any one time.  You must treat this software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k.  An example is that this software may be used by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and may be freely moved from one computer location to anothe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as there is no possibility of it being used at one lo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's being used at another.  Just as a book cannot be rea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persons at the same time, ZIP'R Pro should not be used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mputer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users of ZIP'R Professional For Windows must register and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ir copies of ZIP'R Professional For Windows within 30 days of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r their license is withdrawn.  Site-License arrangement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contacting STSI at (218) 924-20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ZIP'R Pro for any kind of remuneration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STSI for authorization.  This authorization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nted to distributors recognized by the (ASP) as adhering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delines for shareware distributors, and such distributors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ZIP'R Pro immediately.  (However STSI must still be advi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distributor can be kept up-to-date with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 copy of ZIP'R Pro along to your frie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.  Please encourage them to register their copy if the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y can use it.  All registered users will receive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st version of the ZIP'R Pro, along with a printed manual and bo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</w:t>
      </w:r>
      <w:r>
        <w:rPr/>
        <w:t>ASP Notice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SI is a member of the Association of Shareware Professionals (ASP). 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s to make sure that the shareware principle works for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ble to resolve a shareware-related problem with an ASP memb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ing the member directly, ASP may be able to help.  The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mbudsman can help you resolve a dispute or problem with an ASP 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does not provide technical support for members' products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 the ASP Ombudsman at 545 Grover Road, Muskegon, MI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, FAX 616-788-2765 or send a CompuServe message via CompuServe 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Installation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r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step in testing a new piece of software is to perform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st its integrity.  Since ZIP'R Pro will compress entir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a single file, your potential losses are much greater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lost or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Program Manager, select File, Run.  Browse for files, lo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and directory where you are installing ZIP'R Pro from,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ETUP.EXE".  (Note to OS/2 users only:  When installing ZIP'R Pro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oppy diskette, make sure that the floppy diskette is not wri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ected, or the install process could report errors.  There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 conflict in this area (only under OS/2), and we are currently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resolving it.)  The ZIP'R Pro For Windows installation program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here you are installing ZIP'R Pro from (usual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), and the location where the program files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default destination directory is C:\ZPROWIN.) 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previous version, ZIP'R Pro will issue a warning before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ZPROWIN.INI file.  If you have already set up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user preferences in the ZPROWIN.INI file, answer "N" (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ruct ZIP'R Pro not to overwrite this file.  When ZIP'R Pro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for your Windows directory, enter the directory where you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 any .PIF files that are used for DOS programs under Windows. 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C:\WINDOWS directory.)  ZIP'R Pro will also need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WCC.DLL in the Windows system sub-directory.  (This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:\WINDOWS\SYSTEM sub-directory.)  When the installation is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will create a program manager group and icon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can be installed on any drive in your system, including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include a SET ZPROWIN=N:\ZPROWIN statement (or wherever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), in your AUTOEXEC.BAT file.  If this environment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ound, ZIP'R Pro defaults to using the C:\ZPROWIN sub-directory. 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of those directories cannot be found on your sys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is used.)  Also make sure that you reboot your compu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this change to your AUTOEXEC.BAT file to ensure that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</w:t>
      </w:r>
      <w:r>
        <w:rPr/>
        <w:t>Registration: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'R Pro is distributed under the shareware concept.  You may try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 for a period of two weeks.  After this period,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ntinue using it, or register it.  A single-user licens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49.95 (+$5.00 S&amp;H in the U.S., or $10.00 S&amp;H on Foreign Orders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includes a printed manual, 3 1/2" and 5 1/4" diskettes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ame and Number allowing you to register your copy of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a temporary registration number over the telephone, call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(218) 924-2050, and charge it to your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, or Discover credit card.  Upon request, you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registration name and number over the telephone tha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til you receive your actual registration package in the mail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modification and/or removal of the prelog delay time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nag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rther registration information and pricing, please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.DOC file included with ZIP'R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0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9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9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