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9 of ZIP'R Pro For Windows is a maintenanc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library updates have been implemented for th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utines.  A complete list of changes can be foun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8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ith Internal ZIP compression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mpting to decompress the ZIP file, an error #5, "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nied" would occur.  A full explanation of this problem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an be found in the file ZPROWIN.REV.  A couple of obs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s were found and addressed, including a Windows-NT "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denied"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7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ificant problem was fixed where the DOS screen would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garbage characters immediately after trying to execut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.  This behavior occurred if the Video Display was set to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rites or Auto Detect with an EGA or VGA monitor (an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log screen was supposed to be displayed).  The dir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was being done from an overlaid unit, which call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sembly language OBJ file, thus causing corrup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creen writing procedure has been moved into a non-overl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at's New in ZIP'R Pro For Windows Version 2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6 of ZIP'R Pro For Windows is a maintenance releas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ERRORS.OPL has been removed.  All error message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ed in the ZPROCESS.EXE file.  The Z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laid, hence the addition of the file ZPROCESS.OVR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to reduce the memory requirements needed to perform ope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pecially internal ZIP compression and decompression. 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 with memory limited systems (less than 512K free befor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 was launched) who chose to use internal ZIP compression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erience an error #8 (insufficient memory) when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.   Now, users with as little as 465K free (befor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aunched) can use internal ZIP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ANT:  Although ZIP'R Pro only requires 465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enough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to execute the program that is being laun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'R Pro.  For example, if your program requires 54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550K of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fore launching ZIP'R Pro.  (ZIP'R Pro's overhea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ary command processor consume about 10K of memory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other hand, if your program only requires 400K of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ntional memory, you must have at least 465K of fre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this is the amount required by ZIP'R Pro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e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issing File Has Been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ERRORS.OPL which was inadvertently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release has been includ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4 of ZIP'R Pro For Windows is a maintenance releas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problem has been fixed concerning ZIP'R Pro's overhe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unching programs DOS programs from the Windows environment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may have reported "Out of memory" errors due to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detailed explanation, see the file 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3 of ZIP'R Pro For Windows contains a couple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, and minor changes to comply with ASP guidelines.  ST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w an approved author of the A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2 of ZIP'R Pro For Windows contains a major problem fi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ZIP compression.  When attempting to recompress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Update option, users would receive an Error Number 5, (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Denied).  The compressed file had been marked as read-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could not be initialized for any other action.  Thi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did not appear when using a Novell network, so internal be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efforts did not catch the problem.  Added code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file's attributes were properly set before any a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attempted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1 of ZIP'R Pro For Windows contains an enhanced and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file, incorporating graphics images.  There have also bee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 fixes.  For a complete list of changes, please 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PROWIN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2.00 of ZIP'R Pro For Windows is a major upgrade. 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has been integrated into ZIP'R Pro, making it much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, edit, and execute files.  ZIP'R Pro now uses a complet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When ZPROWIN.EXE is executed, it attaches the .ZPW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P'R Pro sub-directory to icons, displays them within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ZIP'R Pro window, and allows users to double-click 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a program.  Simply right-click on an icon to edit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ssociated file.  Three separate interfaces mak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easier than ever.  (The file ZIFPROW.EXE has been eli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distribution files, and should no longer be used to edit .ZP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!  All editing should be done using ZIPRPRO.EXE.)  ZIP'R Pro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be used on the Windows command line in the form "ZPROW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", where PROGRAM specifies the name of the .ZPW fil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 PROGRAM without displaying the new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Built-In Compres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3 of ZIP'R Pro For Windows contains new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, compatible with PKZIP 2.0.  This makes i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without needing any outside compression program.  The buil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mpression creates files with a .ZIP extension, and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with PKZIP 2.0.  (Likewise, files cre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al compression can be viewed and decompressed using PKZIP 2.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New User Leve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ZIF Editor Pro now contains 3 specific user levels,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, intermediate, or advanced users to customize the way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works.  Advanced users will have access to all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available.  Intermediate users will have a scaled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with access to some of the more sought-aft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ers will use a bare-bones version, making it as easy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.  A more attractive color scheme is now being used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op-down boxes have been replaced with radio buttons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easier to use, especially for those who may no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Enhanced Trapping For Decompressi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'R Pro now allows the ability to recover from "overwrite"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generated by PKZIP and ARJ.  Previous versions of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terminate execution if any error was detected.  Now,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detect if the error was generated by an overwrite warn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fer the user the ability to continue program execu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information, see the file ZPROWIN.REV or the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ZPROWIN.DOC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Maintenanc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.02 is a maintenance release, fixing a bug in the Z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Pro.  The Compression Paths screen (available from the ZIP'R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s menu) was not being displayed at all when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Cleanup Files option now supported in the ZIF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eanup Files options, located in the ZIP'R Pro Settings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ZIF Editor Pro now allows the cleanup, or removal, of left-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 files.  For an explanation of this option and why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ed,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's New in ZIP'R Pro For Windows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&gt;  Initial Release of ZIP'R Pro F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SI proudly announces the release of ZIP'R Pro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0 into the shareware market!  ZIP'R Pro For Window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users to compress Windows-based (and DOS-based) program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ZIP/PKUNZIP, ARJ, or LHA, in the Windows environment.  Unlike ZIP'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DOS, the Windows version will actually launc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lications, while giving you the flexibility of the DO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compressing programs to floppy diskettes, etc.  The ZIF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for Windows is actually a DOS-based program, allowing u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S and Windows versions up-to-date with each other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program (ZPROWIN.EXE) is a Windows-based program,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nching of Windows-based (and DOS-based) programs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courage all users (registered and non-registered) to offe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ggestions for future enhancements to ZIP'R Pro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the file ZPROWIN.DOC for details about how to contact u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