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yclipboad read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Copys Win3.1 clipboard to 2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clip1 copies the current text contents of the clipboard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It is a windows 3.1 application written in VC++1.5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the clipboard chain. It is usually benign. But if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ed to the clipboard, it crashes. I will fix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matter ... it doesn't hurt anything.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extra monochrome monitor from an earlier computer setup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y new super duper computer. All I had to do was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onochrome card from the old computer and stick it in a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uter. There is no problem running the computer with tw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make sure that you are not reallocating B000-B0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s. Otherwise you have to exclude this region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extended memory manag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EMM386 x =B000-B0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ystem.ini file you must add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EXCLUDE=B000-B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Displa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ould exclude the whole region b000-b800. That i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er version of spyclip that I use with the boc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card that is in a higher resolution ie 132x4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interested, let me know. Few people ever care abou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all the time and will work on an update for Win N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SR for dos available. Some programmers have a second monit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11,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8,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