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WinLo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.dat, WinLock.hlp, WinLock.txt, etc.).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ll or a  part of this file with your distributio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n Online and CompuServe(IBM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uce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inLock for Windows,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AWLOCK40.zip (AWLoc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dows 3.0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k memory, 35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inLock Lock Security Protect Windows LA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Lock for Windows, v4.0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Lock protects you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AN environment from unauthoriz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asy to use security features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at start up, on de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r away from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locked all mouse and keyboar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estricted. Intruders are m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ing red screen, an audible ala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rent messages. The security audit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you with a record of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authorized password attempts. Wi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s multiple users, each with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word. Your Window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s secure even when your PC is re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floppy. Since, WinLock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ommercially available screen sav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enable your favorite screen sav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king your system. WinLock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level of security to any Nov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 Manager, or Banya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curity for Windows and L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