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define up to five programs (and the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 to run when WOmenu starts in User Mode as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program.  This substitutes for the Program Manag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group.  WOmenu still honors the WIN.INI 'load=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un=' lin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 may now define an alternate help screen for your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etp Mode.  No more direct INI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w has a gray, NextStep type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ly revamped interface and engine.  I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Runs much faster than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a more straight-forwar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complete INI setup built in with the menu's Setu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Can have an unlimited number of menu items and sub-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Can save the menu window's size/position and menu fon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many small anomalie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various features added/improved via user reques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