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 version of FormPower the "EZ-Forms" Processo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for Windows    Forms Processor;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11ac for Win3.1 The ultimate EZ-Forms pre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10ac for Windows_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fill-out (internal),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printed). WYSIWYG, multip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, more. Great for basi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oo! Call 4 intro $. 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-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v1.11ac for Windows_3.1 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fill-out (internal), fill-in (pre-printed)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n 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, more.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supports ISO paper sizes, metric measurements and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a bargain at a price of ...  only $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100+ user modify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 &lt;tm&gt; v1.11ac is the the Ultimate 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, Modify, or Fill-in  A N Y 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, 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Save, Save-as, Re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int 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custom forms (lines, boxes, etc.)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 fill-out fields, clip art, graphic images, signatures,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graphs, and even video movies (eg. .AVI) or sound clips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V) via Window's O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ave time and money by having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nd logos scanned to graphic (eg. .BMP) image files.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"fields" creates your own filled-in forms. Its that "EZ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fill-out pre-printed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easily customize any of the 100+ included form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y object for creativ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), fonted, colored, etc. in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PORATE GRAPHICS AND PATTERNS: Logos,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images can be added to your form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crop, scale, copy, delete and mo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like text, lines, fill-out field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x different working view magnifications (2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) 25% to 300% are available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Pow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review any form before committing to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ly bold, underline, italicize, strike-through, etc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bjects, including graphics, pictures, sound clips, video c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inserted quickly and easily via Window's OLE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and Embedding v1.0 &amp; 2.0) feature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ed .BMP files (via WinPaintbrush and many other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to any FormPower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size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only $99 +S&amp;I(single user) including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299/$399 (5/10 concurrent LAN/single stations; $40/$30 each additional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MasterCard, Discover and American Expr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@ 1.800.800.2468 extension FPW111ac (USA toll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FPW-1207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* Sup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, Webster, TX 77598-531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ilings: EZX Corp., PO Box 58177, Webster, TX 77598-8177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orders,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.713.280.9900 (Business Hours;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1.713.280.8180 (24hrs; 2400-14400 baus;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.713.280.0099 (24hrs; 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:   1.713.280.8300 (24hrs; FAX-on-Demand from your FAX machine hand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oiceMail           (Get immediate hard copy information. Reque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9999# for a directory of avialable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Power &lt;tm&gt; is published and (C)opyright 1994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(C)opyright Saj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FP111ac   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 FPW111ac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order the full version of FormPow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only $99 +S&amp;I (single machine) you get FormPower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+ plus modifyable forms, 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dd $39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/10 machine licensed version is $299/$399+s/h. $40/$30/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N Server License is $990 for 100 concurrent users. $9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foreign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