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iness StartManager 5.0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program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