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THISTLE SYSTEMS &amp; PROGRAMMING LTD.  563 Patricia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akville, Ontario, CANADA L6K 1M4   -  Phone 905-845-7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1-Feb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FILE PAYUS50.TXT ON THIS DISK FOR CATALOG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    IF YOU RUN A BBS, SUGGESTIONS ON HOW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CRIBE EACH DISK FOR YOUR DOWNLOAD DIRECTORY WILL ALSO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 PAYUS50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BBS OPERATORS SHOULD ALSO READ FILE VENDOR.DO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ristopher Anthis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