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OW TO START AND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OWN PROFITABLE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INESS AT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much money do  you want to make?   Do you need a 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ncome?   Do you want to  have your own business, 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boss, and make your own deci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you ready  to make a  commitment to be  successful--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ly and personally?   The mail order business 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cceed  in all  ways.   Whether you're  prepared to comm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amount  of time  or  all  your  time.   Whether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action   of  position,   financial  security--even  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.  The mail order business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y there are  hundreds of opportunities  to get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able  mail order  business.    And, you  don't  hav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or  clever, or  have invented something  new. 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 desire and determination to achieve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do you  want form life?  Are you tired of strugg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ends meet?   Maybe you're fed-up with  commuting to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ing under  a time clock.   If you like  independence,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decisions easily and are prepared to devote energ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, YOU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l order business is  not a get-rich-quick sche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make you  a millionaire overnight.  But it can buil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dy, profitable  business at home--as  big or as small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of the  mail  order companies  that gross 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s  a year got  started in small  ways.  Not  only th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 distributors such as Sears  or Montgomery Ward, but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maller  catalogue houses and  monthly mail order  club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, testing ads, testing prices, acquiring customers tha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nd again as each year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big and think with confidence.   The only way to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mail order business work is to MAKE IT WORK FOR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ow-risk,  low-investment business  that can  make you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NG O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 proven fact that dozens of small and larg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great profits  from the mail order business.   An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some who profit illegally--and get caught--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promotes mail orde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about what you receive in the mail.   Almost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flyers and brochures  from all sorts of companie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s,  books,   clothing,  household   items--even 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.  Some  of them you may  toss away without  ev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; some of them you may read; and some of them you may buy fr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f you know the company and have bough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honest mail  order business  is something  to feel 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   Just  as valid  as opening  a storefront,  thi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 so little investment  that, with perseverance,  you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help bu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in any other  money-making enterprise, from 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else, to owning and  operating your own company,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business  requires  energy.    But  it  doesn't 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usiasm or confidence.  As a matter of fact, the mor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you put in, the more rewards can be re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 on how much you want to earn, how much energ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te to this  business, and what you  want out of it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a successful mail order  business in your spar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low  financial investment, but it's  up to you to 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un  a small mail  order business  out of you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kitchen  table.   All  you  really  need is  a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a few dollars  for a classified  ad, and a PRODU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just starting in  this business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 in  elaborate equipment  or expensive  manufacturing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you may find several  products to sell that requi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and bring in a maximum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you  get  going,  you'll  need  the  usual  statio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s such as  a stapler, cellophane tape,  mailing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labels, and  file folders.   You  may invest  in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inet and a desk.  And, you'll need to use a typewriter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do all the typ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ually you may need a  postal meter, good quality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s, and  storage areas for the  products you sell.  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stablish a high  profit business, you can st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om home with limi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FIND WHAT S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 secret to success in the mail order busine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leader.  Especially  when you're beginning, 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nd the money and time to test products, prices,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vert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at  your newsstand  or library.   Study every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agazine that  advertises mail order products.   Ta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 the classified section.   Then write to dozens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--especially any offer for something  free. 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les  literature you get back.  You  may even purchas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to see what is sold for the money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patter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review past issues of these magazines in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otice the ads that repeat month after month.  Advert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ontinue  to place  ads have  PRODUCTS THAT  SELL.  W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?  Which ones would you like to prom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the  trends  in the  various  magazines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several similar ads for the same products listed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  THEY ALL SELL.  And that is where you should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 TO 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products grab you?  Which ones would you like to se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one-shot,  and later as a  product line?  Maybe 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 sound interest in  specific products that are  soli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products, such as stamps and coins, jewelry o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s  and  kits  are  great   to  sell  to  decor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craft publications.  You may already make  something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easily write into instructions and manufactur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expensive kit for to-it-yourse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order  is an excellent  way to distribute stock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l enterprise.   If you have a store  or manufacturing p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 to invest in stock.  A simple brochure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llow up inquiries is a profitable way to build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ized  information  is  one  of  the  most 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 in the  mail order  business.   Whether  you sell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 cassettes  or  small folios  or booklets,  you can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 down  and  profits high.    Mass  produc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can  be surprising  inexpensive--and  there's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 to develop a  product line, carefully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lready sells by mail order  ads.  Don't take the ch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novative.  Others have tried before you.  Take the t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path and sell a competitive product at competitive pr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ublications as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 a few rules to follow when choosing what to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nsider the profit margin.   Don't work with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ar a high mark-up  per item.  Calculating th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, product costs and mailing, you have to  make a good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the weight of the product and the mailability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ce  it in a manilla envelope and  mail it?  Padded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mall boxes are also easy to mail.  Think twice about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 items that are expensiv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product a regular in the publications?   D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order businesses  carry this  product?   And  does it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ably?   Get some samples from competitors, the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s and find out about the profi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try to distribute novelties, gadgets or low-co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ail  order.   The catalog houses  and other  larg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enterprises have that market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the product be sold in retail stores, and is it?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is special, it won't maintain a high mail orde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readily available at the loca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outside salespeople  sell the product?  Even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sold  in retail  stores,  steer  away  from item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cited for by  telephone or personal sales calls.   Als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items that are distributed by persons from th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t to smaller retail out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duct  must be easy  to advertise.   In order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ies through classified or display  ads, you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 the  product  effectively  with  a  few  words.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ions rarely sell well by mai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 consider the  potential of  the produc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 with monogrammed  bags, do  you want  to continue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line of luggage, bags and  cases?  Where can you go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success with your first product?   If you ar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distributing information,  what is  the  potential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in the same subject m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sic  element  of the  mail  order business  is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 business.  If you keep within a similar line of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l to the same customers time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ually  you'll have  distributed  many similar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ail order.  You may find one product to be a sell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year.   And you  may be content  with that.   Or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your stock  to improve the potential sales 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carefully about what type  of product 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nto.  You'll be living with it for awhile,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usiasm.  Because it is through your product that you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ulfilled and from which YOU WILL MAK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'T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need a special  permit or licence to sel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  order.   In some  states, you  will need  a special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  number  and  will be  required  to  collec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l order business is changing.   There was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advertisements were come-ons for other products,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of their promises, or were just plain fr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ederal  government  and  the  postal  authorit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 strict with mail  order businesses today. 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rate buyers have no other recourse, but also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dustry,   and  enterprise   even   slightly   susp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serious about operating a mail order bus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 time,  don't fall short of  the law.  The  author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  down  an   operation   immediately,  and   fraudul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gainst the law  to operate a lottery or chain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by mail.  Both  the advertisement and the sales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ported products must say that the product wa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, you must ship within  thirty days of receiv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ffer a refund.  You then have an additional thirty  day g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but then you must refund the customer's money or sh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ide  from the fundamental laws, the authorities will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willful misrepresentation.  Almost all advertising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 rather than drawbacks, but your product mus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at is advertised, or be the quality it is purport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urally there are  shades of gray in all  these are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oduct lives up to the ads and the sales liter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 gyp the customers  in any  manner, you'll neve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the least  expensive way to produce  your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fill  orders  to make  a  high profit?    If  you are 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 first test the market potential with photo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or booklet.  Or, you  may be able to revive an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want  to  distribute  a  product,  contac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s that can  make the merchandise and  get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quotations.  Investigate ways to make the product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 material without  losing quality.   And  check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tation of the firm.   Is their merchandise known for qua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oon can they deliver the goods once you have ord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the first few  months of testing,  you may 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prices for the products in small quantities.  Don't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arge quantities until you are sure there is a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ight try to  sell a few handmade items first.  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quate  stock to fulfill  orders, and consider  mas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orders show the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you can work on consignment with somebody's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haps  sold elsewhere.   You try  the product  and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.   You  get  a  percentage  and  the  other  people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.   You get  a percentage  and the  other people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.  Then you work out a viable business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 PR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investigate the products you want to sell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you  can get for  them.   Is there an  adequat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?   How many times  might a customer purchase  you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in a one-year peri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fit  line is the guide for deciding not only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your product  at, but also the manufacturing  co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sibility of the produ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way to know how to price the product i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prices the  market will hold.   To test prices, 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 literature with two prices.  The results of the sa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which  is best.  For  example, if you get  twic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of a product at a lesser price, it will be a higher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  long run to keep  it at the  smaller price. 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big difference in the  number of orders received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higher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the potential of your product and the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want  to expand into  similar products and you'll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tidy profit from the time you inv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TO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ertise where the  competition is.   If  there i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with the same or similar product, place your 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ublication.  Just as you followed the leaders i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cing of your product, follow the leaders in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though  some publications cost  more to place  a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,  don't try  to save  money  in less  expensive pla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.  In a  long run, your ad will pull  the bes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's been tested and prov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be tempted to place an ad in a magazine that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roducts similar to yours--even if you have a hunch or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may bring  in  stray requests.   For  a beginner,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and list where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two  types  of  advertising   for 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 ads, which are run together in  a section at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ublication are only for words, and usually ar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xpensive 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ds, or space  ads, are the advertisements tha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e publication.  They are best to use if you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 drawing of your product.  Although they are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classifieds,  your product response  may do bett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ING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ified ads are the bread and butter winners fo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usiness.  Your dollar  investment per word in a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ll many dollars in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use classifieds is with a two-par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you  place a  small  ad  that  describes your  produ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.   You give a  full address and information,  bu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details, or free information.  Don't ask for money or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inquiries in response to the ad, send out a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piece describing  your product  more  fully--giving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pitch and a  coupon.  It is  this sales piece that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in generat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 classified ads  is easy.   But  again, do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do.  Read the classified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here is a  lead-in, or headline-- a word  or tw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s the  reader's attention.   This is followed by  a promi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enefit the  product offers.  Then comes 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duct itself.   Finally  offer  a guarantee  and pus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classified ad in the publications you choo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egories that  seem most effective for your  product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t least three months to test  it.  Then watch those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into orders, and the orders turn into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DISPLAY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 your   product   will  sell   better   with   a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such as a line drawing or photograph, 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best with a display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ds come in all sizes--from  one inch to a ful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spread.  And  choosing the  size to run  your ad will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of testing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use a space large enough to include a coup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roven that people respond faster if there is a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ir name and address and place the order.  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he convenience  or  the  simple indication  of  th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to include, mail  order businesses find  that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s  of the  orders from  display ads  will respon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ith a classified, use  a catchy heading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to grab  the reader's attention.  Along  with the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oupon, describe  the  product  and point  out  so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of owning it.  And be sure to mention a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ule of thumb  for deciding how big to  mak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is to test  the responses.  Increase the size of  the a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sts more than the profits it brings in.  Some produc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any better with a larger ad; oth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ER A RE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mportant element  in all advertising, and 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order,  is  to  offer  a  refund  if the  custom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  The reason is simple.  More people will respo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that backs up its claims with a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 buyer can  return the product  for a refund,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is a  low  risk.   Since  your  product  will fulf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ses in the ad,  you will have a low refund rate. 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you do have, fulfill the requests promptly. 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pecific product  was returned  does  not mean  you lo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AN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you place an  advertisement, whether classif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you need  to code the address  so you know which  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ding  system is  called keying the  address.  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 at the  classified ads  you've  been studying.   Se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?  Department  WD-5; Division 9A; Drawer 4B. 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keys to use in  recording and tabulating respons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st important in testing the pull of your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 use any combination  of letter and numbers 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.  Most  businesses use  the words  department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room  number, division or  drawer.   A simple key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s of the name of the publication and numb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of  issue.  But  you can use  any code that's easy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you receive inquiries  from classified ads, 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filling  orders from display  ads, follow through 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ieces  that sparkle with  inviting offers.  The 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-step approach in classifieds is to get lists of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s to sell to.  Just as a  salesperson gives a pi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you  should also sell  your offer  with effective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mail  pieces consist of  a sales letter, a  broch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, and a reply card or coupon to cut out of the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people will respond directly  to the product al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regardless  of  the  sales  literature.    But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s  of others  who want  to know  more about  w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ing, you have to make  the difference between throwing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ing in the coupon and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les letter should be personal and direct. 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buyer  honestly, telling  that person  the virt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of the product.   Point out the features and  us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core the appeal f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imonials  are effective  ways of selling, 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convince the potential buyer of the actual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.  But be sure these  can be backed up by real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 make these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 effective sales literature can be easy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Look at all the other direct mail pieces you 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letter; the same brochure; the  same reply card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ven methods of selling by mail.  follow the expert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small.  Use colored  paper to print up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piece  circulars that  describe your  product  and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on.   You  don't  have  to  create  an  elaborate  four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graph of  the product;  simply describe  and illust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and features of the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you use a one-piece circular, a full-color broch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orty-page catalog, INCLUDE AN ORDER COUPON.  The  cou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important piece in the direct mail literature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asy  to place an  order.  In a  few, simple words, 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what the product is, understands that it is refundab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to receive what i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mail pieces  are the  best way to  follow up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lists.   Any  inquiry you receive  is a  potential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 of any  orders made.   If  your first  mailing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 a response, follow up with subsequent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 have to test to  see how often  these follow 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.  Some mail order enterprises mail offers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ar; others only yearly cata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do you know which ads pulled best?  Which magazin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best dollar-for-dollar response?   What price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able to sell the product at?  Which sales pitch works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a complete  record of all the inquiries  and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mparisons to determine the best roads to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ing is  the hidden feature in mail order tha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.   And testing doesn't need  to be costly or  dr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fits.   The best attitude towards  testing is as a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the  limits of your  risks and make  different turn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 when it  isn't profitable.  If you  consider testing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like a maze, you'll be the one to find th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best  features of the mail order busines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require  a large financial investment.   So,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way that  you test, going  ahead with  high respo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ing low  responses, you have little to lose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 elements you  need to  test is the  pu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ad.  Compare each publication with the next. 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most profi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 you'll need  to test the price.  How  high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ask  for a product without getting  a tremendous drop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are using display ads, you  may be testing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pulls the best response for the money you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 element that is  tested is the  ad copy--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ings.  You may want to  test a few different head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ich is the mos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vious thing that is tested is the product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lever ad at the most appealing price will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won't sell.  And if your  product is not successful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try something else.  It's not worthwhile to put in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 for something that will never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EP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ay  to determine test  results is with a  record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separate sheet for  each address key you used.  At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paper,  include  the   vital  information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 the ad was  place in; what  type and size  of ad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;  how much the ad cost; which  ad copy was used;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; th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the tabulations into two main categories: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rders.   If you  use a display ad,  you should have  a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ies than directly  from a classified, but you  ne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all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 the  left-hand   column,  vertically,  writ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ly.  These  will correspond directly  to the day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responses, starting with  the first day you receiv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y o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quiries section  should be divided into 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e received, number received and running total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w many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ders  section should  be divided  into date  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number of  orders; total number of orders;  dail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; and total cash sales.  The totals will give you  an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ndication of how well your ad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record  sheets  will give  you  enough 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if your advertising investments are paying off. 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, merely subtract the cost of the  products and the 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otal cash  sales.   How  does this  compare with  you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?  How well does this ad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omparing  the  number  of inquiries  to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, you  can find  out how effective  your sales  packag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percentage of  people order from the sales  literature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increa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L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ing out the  orders is the fun  part.  Depend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product you have, you may pre-package a  quant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you  receive  mail,  record  the  inquiries  and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  An easy  way to  do this  is to  sort the mai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keys and pile it with your record sheet.  As you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you might staple the orders with the  envelopes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respons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mail  order businesses  have their  own small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for labeling.  Now  that home computers are gett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, it  may be a good  investment once you have  a 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incoming mail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 type the labels  out with carbon copies 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 follow-up mailings.   Or you can photocopy 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if you have that many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ustomer doesn't include a zip code, be su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  and send your package  back with an accurate 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 mail  order companies  have different 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ing customers.  You can create separate lists of known buy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 of  people  who  responded  to  specific  ads  in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; lists  of people  who ordered  specific items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can keep a  3 X 5 card  system that include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inent information for foll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good product;  you've placed a successful ad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king  a nice  profit.   Now what?   Don't  be too eag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the business into untried areas or products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ild  your mail  order business is  slowly, with  th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 place to  expand would be  with another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 send out sales literature  to the people who 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oduct and to the people who sent in inquiries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you can expand your  advertising.  Place  the same 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known publications.   Perhaps  you  are ready  to tr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display ad rather than a class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about the  product  itself?   If  you've  had a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, mass producing  is the only way to  profitably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.   If you have a product, go  back to the manufactur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otiate on larg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ight have been selling photocopied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ted.  Although  typesetting and printing can  b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avors, they can be worth it if you know you can sell  f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thousan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r product line gets  bigger--even half a dozen item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oduce a small brochure  or catalog.  Special boo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sold  by mail order  from a folded  sheet that serve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   There  are pictures  of  the books  and a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ath each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ducts are also a natural for a catalog. 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lling special handmade items and have successful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dozen.  You  can get a designer to draw wonderful lin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highlights  the  best  of  your  products  and  make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ling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l order business  is a unique opportunity 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ally  tailored to your  sensibilities.  You can 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that  appeal to  you and that  you feel  are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 can have a  one-to-one relationship with the 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h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hoose which products to add to your line an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much time and money you want to  invest.  It is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desires that it become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FI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nal word in the mail order business is how much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 from your efforts.  You are not in this business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or  to have your address printed in a  magazine. 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distribute good quality products at fair prices to a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sands  of items are successfully sold  by mail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mall home businesses run by one person.  When you 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duct with  a high mark-up,  place low cost ads 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response, and turn curious  inquiries into solid ord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ahead--test it.   Start with a small classified  a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months.   See what  the inquiries bring  in.  Mail  b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literature and then bank the money from the  orders. 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prised just how eas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need specialized LEGAL advice  or assistan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, the services of a professional pers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