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Synchronet Version 2.0 t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ized TEXT.DAT file, see TEXT210A.DIF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v2.00 TEXT.DAT to the v2.10 TEXT.DAT file. The stock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 is included in the CTRL.ZIP file. If you have customized 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CTRL directory, you may wish to back them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is file.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CTRL C: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menu files (BATFLAG.ASC, XFERCFG.ASC, and LOGON.ASC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NU.ZIP.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MENU C:\SBBS\TEXT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ustomized versions of any of the stock command she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back them up before installing the main executabl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n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EXE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DOCS C:\SBBS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is XTRN.ZIP whic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M_100.ZIP</w:t>
        <w:tab/>
        <w:t>Synchronet Match Maker v1.00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_124.ZIP</w:t>
        <w:tab/>
        <w:t>Synchronet Callback Verifier v1.24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_135.ZIP</w:t>
        <w:tab/>
        <w:t>Synchronet BBS List v1.35 (with C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_230.ZIP</w:t>
        <w:tab/>
        <w:t>Synchronet Blackjack v2.30 (with C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_230.ZIP</w:t>
        <w:tab/>
        <w:t>Synchronet XSDK 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d owner of SMM or SCB, you can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Vertrauen as SMM_100R.ZIP or SCB_124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MB2SBL and SBL2SMB it is important that you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st version of SBL (and those two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 existing version of these programs, you can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and .DOC files into the proper directories. The XSDK being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extract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OCS\V210A.NEW and DOCS\SBBS.HST for complete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20TO21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