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News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01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Brett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CNews.WCX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News is simply the BEST newsletter generator availabl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gurable program that employs wcCode to do what no othe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generator does.  What makes this program more desireable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News allows the sysop to write the newsletter as a message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powerful Wildcat message editor; after all, wouldn't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o spell check your newsletters?  BCNews will then, when run,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essage that you wrote, and make a highly profession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t.  Since it was written in wcCode, the program is very small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almost three times larger than the source code file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without manually editing or dropping to dos. 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BCNews is configurable: the colors, the borders, the hea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, the conference it searches for the message in, the styl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printed, etc.  I could go on, but in all honesty it will on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for you to install the program and see it for yourself. 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default header, footer, and borders to begin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stomizing it to your preferences.  I have included an example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give you an idea of how the default setting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(good or bad), etc.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I'll try to answer all Netmail inqui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00/5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or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, and may be used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"Reasonable," to me, is defined as a length of ti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duct has seen enough use to allow the sysop to decide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addition to their board.  After such a time it is up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integrity to either remove this product from thei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a mere $6.00; see the bottom of this file for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 and enclosed registration text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guaranteed 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yond that, I make no promises and accept no obl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, real or perceived, from this produc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this on my machine, and have found it to work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EWS.WCX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EWS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EWS.CFG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BBS      The default 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BBS      The default ANSI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TR.BBS     An example Newsletter generated by BC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BCNEWS14.ZIP into a directory, preferably under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(I use c:\wildcat\bc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CNEWS.CFG to reflect your settings and preference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ially only edit the first seven options. (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anations are lis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ing Makemenu.exe, create an option to run BCNEWS.WCX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.  That's it!  Your now ready to create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ile logged onto your Wildcat board, join the message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lected in the configuration, and write a message addressed "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elf (either your name or "SYSOP" if you are defined as s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ference).  When prompted for the SUBJECT insert "Newsl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the body of the newsletter, don't worry about the dat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ken care of by B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ysop Menu run the wcCode option that you set up in th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. When running this for the first time, if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he old newsletter appended, answer no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There are several options available so I recommend read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ll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information to edit the included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is your name or "handle."  Which you insert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you tell BCNews to look for the newsletter i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ses real names for this conference, so I have put my 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it an alias conference I would have put "Bi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is is the path to your newsletter file, includ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newsletter file name (i.e. c:\wildcat\disp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newsletter display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ewsltr.BBS but I have made i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ff chance you wish to apply this progra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is the message conference number that you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the newsletter.  I have selected the conference 0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E-mail conference to insure that the newslet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bother any users.  Be sure this coincides with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is is the maximum number of message that this conferen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tting is important, if you set it too high it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un time that BCNews takes to perform it's task,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low, BCNews may miss the newsletter message.  If BCNEW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oking for Newsletter" for a long time, it's a good b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5 or line #6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 This is the message buffer.  How many messages abov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message setting does your system regularly go t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I have my conference set to 300 messages max, b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enance it can go over 350.  If in doubt 100 is a safe b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is is how far back BCNews should look from the l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the newsletter message.  This option is configur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is the date style that you wish to use. The availa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y combination of mm/dd/yy (i.e. mm/yy/dd, mm/dd, mm/y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lowercase letters will insert zeros where appropri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mm/dd the 3rd of January would appear as 01/03),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 substitute spaces for zeros (i.e. MM/DD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3rd appear as 1/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his is the ANSI code for the main color of the newslett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include the @'s (check your Wildcat manual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is the ANSI code for the color that the newsletter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in, again be sure to include the @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the left hand border.  You can change this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, but it must take up the same number of display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characters that are actually printed when being viewed in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his is the right hand border.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re is already a Newsletter file present, it will ask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e old newsletter appended to the end of the new one.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if you update your newsletter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CNews will tell you which message(s) it is adding to the newsl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more than one newsletter message at a time.  For instan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is down for maintenance you can write several newslet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mprovements are made, and BCNews, when run, will compile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placing the latest newsletter message first (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cated within the range that BCNews is supposed to look for th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line 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eader and Footer files are complete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CNews will change the subject of the newsletter message to "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letter" as well as marking the message for deletion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Wildcat configuration set to show you deleted mess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will still appear to you as unread personal mail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d (WCPACK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h, good question.  Well for starters it will serve to rest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in humanity :) but in addition to that it will enabl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get rid of that annoying "Unregistered" not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RIP newsletter will be generated in addition to the ANS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appending the newsletter you can select how many of the old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get customer support.  Should you register it and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do everything within reason to rectify the situation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urce cod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information is containe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 hope you find BCNews as usefu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ett Coll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