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kley Gate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 and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Binkley Gate and why do I need it ?  Binkley Gate is a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to fill the need for routing InterNet E-Mail to Front Door types of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with Merlin System's NetXpress and Clark Development's PCBoar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and is fully functional.  The only limitation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ndle 10 downlink nodes.  Registered evrsions can handle up to 250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 It has been tested with PCBoard 15.0 and highe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NetXpress (v2.02) you can setup E-Mail feeds downlink fro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UCP types of feeds but what about Front Door types of feeds and w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provider will only route you one UUCP address (which most do) ?  Binkley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answer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internet address is:   first.last@your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se you have downlink Fido types of feeds which you want to rou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we now assign their addres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.last-theirbbs@your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strange but your UUCP provider should have no problem sneding th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even better is they generally don't look to the left of the @ sig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press, or PCBoard's UUCP program, this message will show up in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rea addressed to:  first last-theirbbs   . Now all you do is run Binkley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will be copied or moved to a predesignated conference which you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knows about.  The -theirbbs will be stripped off and the message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 BBS just like a normal Echo type of message.  Going the othe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ming from the downlink BBS can have -theirbbs added to the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Warning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been thoroughlly tested, it does access and chang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.  Please backup any message bases which will be accessed by Binkley G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are three version of Binkley Gate and tw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GATE.EXE -  286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386.EXE  -  386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NT.EXE   -  32 bit Windows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GATE.CFG - 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CFG  -  Downlink rout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appropriate executable and the .CFG files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run Binkley Gate from.  I will use \PCB\BINKGAT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pen the BINKGATE.CFG file and make the necessary changes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icolons are used for comments. There are 6 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226/600              ;nod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                 ;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               ;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omucom 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     ;turn debug on, leave blank for 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pretty self-explanatory.  Make sure the file has 6 line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the debug (primarily for my use in helping you).  Next is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Here is a sample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,l:\inemail\7\msgs.,77639,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nt,l:\inemail\726\msgs.,55,yes,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ne,l:\inemail\727\msgs.,2,yes,p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st,l:\inemail\725\msgs.,116,no,y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comma delimited file.  By using this type of file you ha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what is in the file, without going through some larg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fields on the first line and 5 on all others.  Here is a break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 routing flag.  This is the routing tag which will tell Binkley G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ute the message.  See note 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 This is the corresponging message base (conference) for this downlin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 This is the last message read pointer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 This is the keep flag.  "yes" copies the messages and "no" mov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 This is the Add tag field.  "yes" causes the routing flag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messages FROM fields from this downlink. "no" leaves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act. "pyes" causes a period (.) and then the routing fl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all messages  FROM fields from this downlink. See not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message base for your InterNet E-mail area.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wnlinks on the first line.  The remaining lines are your downlink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the routing configuration file, make sure you have crea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reas in PCBoard and join each of the conferences so that PCBoard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and index files.  Binkley Gate will check for the message bases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one is missing, it will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type BINKGATE.  It will do the rest.  I run Binkley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NetXpress to pick up any messages from downlink nodes and then after Net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y incoming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The routing field is limited to 12 characters.  I'd recommend 5 or 6 as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recommend a - before any flag.  Don't use a % sign because NetXpress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ink UUCP feeds.  Periods can also be picked up incorrectly by Net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length of the user name and the routing flag is 25 characte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 At the request of some of you, I have added support for routing tag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eriod (.) For example you want to use .theirbbs as the routing t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this type of tag is that most UUCP mailers will remove any peri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left side of the @ character.  Thus "first.last.theirbbs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rst last theirbbs" .  To get around this you make the routing tag "their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inkley Gate can find it.  On the addtag option you now have a thi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es" which means add the routing tag to outbound messages but put a perio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it.  Otherwise outbound E-Mail would go out from a user as "first.lasttheirb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 of "first.last.theirbbs"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 Binkley Gate locks the message base and checks up to 10 times in a row for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k a message base for writing.  This allows Binkley Gate to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5 and higher message hand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 The last message read pointer can be changed any time Binkley Gate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n help you if you have problems with one of your other mail program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etXpres or your Fido tosser.  Under normal circumstances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o change this.  Make sure you set it for 0 if you are setting up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in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registration do for me ?  First it helps ensure you will receiv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for this product.  I will continue to make improvements as long as thei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r interest in the product.  Second, if you have more than 10 downlin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gister the product.  Lastly, it helps me pay for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omputers and software I used to write this with.  If you do think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while program for you, please take a moment and register it.  I d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gh cost of running a BB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BBS for Binkley Gate is at ASA Compuc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4)475-4058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4)476-4434 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26/600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2       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:1813/0  Stor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:614/0   InterSpor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 at:  jeff.binkley@asaco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Je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A Compucom, (hereafter referred to as"ASA"), gr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 and that ASA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ducts for any particular purpose.  ASA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In no event shall ASA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/ or fitness for a particular purpose.  ASA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ner desired by the User.  ASA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ASA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Xpress is a Registered Trademark of Merli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