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tatistics Trakker v1.0  Dated: 02/0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BS Statistics Trak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tatstistics Trakker will show all important information read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s log and create a database and index file to hold all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stats using a database, it will allow a Sysop to Trim / De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at will instead of having to keep a callers.log for 1 mon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show there Stats for that month...This will kee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file program running faster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nformation that is collected is, Baud rates up to 115,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lls, local logons, will automatically show information up to 6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alls for day, P.M. and A.M. calls...average per hour. Tot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read, messages entered, new users added, etc...to many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, you will just have to run it to see i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stats will create a Multi Page Screen using sharp Graphics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n a @-varible screen so only one screen is needed for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o. Bstats creates two Bar Chart screens showing Calls by A.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M. It will adjust it's callers scale to handle the amount of call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rogresses. The current Scales define, 60, 120, 180, 240, 300, 360, 4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 and 540 call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BBS Statistic Trak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ats.exe will create three other files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s.dat  &lt;-- Database for on information read to date from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2.dat &lt;-- Database for Overall Call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idx  &lt;-- Index file for Bstats2.d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ince BBS Statistics will create data bases, once it reads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for the first time, you may if you wish, delete or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 as it won't need it anymore to reread every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. It only needs any new infomation that has be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after it first runs...I delete / trim my log file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y between.bat running fast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s 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4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&lt;-- Full path to the directory for the files that Bstats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 and need to read later (Bstats.dat, Bstats2.da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tats.i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&lt;-- Full path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&lt;-- Full path and name of bulletin or logon scree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s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the Bstats.exe &amp; bstats.cfg in each nodes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on the same Hard Drive with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at ever you put in Line one of the config fil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's config files are the same and point back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ats.exe will create and look for it's fil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might mention, that Bstats uses a Locked Read method for th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callers.log, so if a little red box pops up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tats is waiting for Access to callers.log" don't be alarm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that it is waiting it's turn to read in the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STATS to ei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etwee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 Between.bat files does NOT need Board.bat at the en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Event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istics Trakker will keep adding information to it's data ba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delete the 3 files it creates. So if you want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of the month, simply go to the directory you entered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f the config file, and delete the 3 files BSTATS.DAT, BSTATS2.DAT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IDX. The next time it reads the callers log, it will creat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keep adding info from that point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tart this program at any time during the month and B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wherever it may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I have included sample files in this archive, Bstat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4.bbs to allow you to see how the config file is set up 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y Stats screen looks like...You will need a @-varible editor 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Bullet4.bbs, or you can temporary place it as a bulletin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inside Tri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Hottest Doors Trakker v1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5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90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tatistics Trakker v1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