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FEB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Canadian holid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utility for intertranslation between ALL 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are listed.  (major project, may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emo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3 BBS packages from list that contained in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clear screen and pause codes. 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package and Celebrity BBS to list.  Add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 may now configure which line number pause cod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smetic fixes.  Added a new feature that is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Please bear with it.  We have added a new paus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tivated adds a "@CLS@" to line #23 of your target scree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now fully functional!!!  Complete control over the BBS, SC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5.3 release 6/9/94 Apparently there was an error when a us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than 15 additional holidays.  Oops, this was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path capability is now functional.  The source pa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but the target path is now taken care of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arget file menu.  This allows screens to be swapp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Minor repair was done to the INI database.  By br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added to the copyright notice...he has don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lCat's conversion to Turbo Pascal back in December. 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holiday screen extension name has been added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change was made to the code...  Now, instead of hav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rix of 10x20, it has been expanded to 20x100.  This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for using CalCat! as a regular screen swapper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wo minor bug fixes were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and more users are using CalCat! as their POSTCALL.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, I took out the little beeper that rings everytime CalCat!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w compatible with RBBS, this makes it now usabl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s,  Yes!!  On unregistered versions where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op of screen, I took out the proprietary 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users.  Bar should now be gray.  No big deal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r those who decided to store the holiday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ormat!  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4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