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 (c) copyright 1992 - 1995 by Bart Flentje. 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1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.EXE  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EXE  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Screen Type: Wildcat! 3.x       &lt;--- Adds a Pause Screen if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Line Number: 23                 &lt;--- Line number to ad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  Put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ield will ENABLE the ASCI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a file extension in this field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  Adding file extens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 the graphic output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at! now will copy any combination of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, or RIP format, meaning, if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any one of these fields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screen to copy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at you may now swap the BBS, SCR, &amp; R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time or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long as appropriate format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arch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 the extensio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supplied ANSI, attribute, and RIP screens for the 242+ holi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lready installed in the CALCAT.DAT file.  Please cut m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ck on these screens.  Some of them are from other authors and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re made by me.  Every attempt has been made to reta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spect the hard work and creativity by these people, and I hop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612) 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(612) 686-8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2) 452-8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      1:282/40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Bart.A.Flentje@umn.ed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