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4.02  by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02/07/95 from the Charlatan's Cabin BBS, Los Angele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FDOOR is designed to be run as a live DOOR program on Wildcat! 4.X and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allows your users to search through any recipe files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, they can get a LIST of the recipes by name, or they ma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file, looking for a particular recipe by name, keyword,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cipe files are included, thanks to SysOp Richard Hoover, who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editing them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manual and other tutorials have done a fine job o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door on your BBS.  Therefore I won't re-invent the whe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all of the directory naming and batch file creat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CHEF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CHEFDOOR will check the CURRENT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program is started) for either DOOR.SYS or CALLINFO.BBS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x creates DOOR.SYS; earlier versions created CALLINFO.BBS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have a directory called DOORS, and my batch file copi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, then change to that directory, then start CH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fDoor also needs ENVIRONMENT VARIABLES:  These are used by Wildcat!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     &lt; put these lines in your Wildcat! startup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      &lt;   check to be sure they are adde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port address, you'll need to provid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th the DECIM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1016  &lt;&lt; substitute your correct decimal port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override the default address of the port number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.   WCIRQID will still need to be set to the correc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ChefDoor supports IRQs in the range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Wildcat! IM version, I strongly recommen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ynen's DIGIFOSSIL, version 2.0 or later, a public domain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the MSI bulletin board, or on the Charlatan's Cabin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CHEFDOOR with Wildcat! 4.x o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assumes you SHELL to your doors.  If you TERMIN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ed to add a change-directory back to your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then run your start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\WCWORK\NODE%WCNODEID%\DOOR.SYS C:\WC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EFDOOR monitors time online and Carrier Detect, 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gracefully back to the node if the caller drops offlin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 RECIP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fDoor will operate with up to 18 separate recipe files ..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an example of how to set up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recipe file is quite simple, but very specific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any existing recipe files to conform to this format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Chef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veral lines of the file are the "HEADER" and may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information you like, such as the date the file wa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hef who authored the recipes, etc. 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header SHORT, as it will be seen at the beginning of each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recipe, and between each recipe after that, place a "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" of equal signs, beginning in column 1 and at least 10 columns w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name is next, in all UPPER CASE, on the first line after the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After that, the format of the recipe and ingredient list is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be mixed upper and lower case a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is ZIP file is a sample recipe file whic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at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CHEF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 to create a configuration file for CHEFDOOR, named CHEFDOOR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reside in the directory where you'll start CHEFDOOR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CHE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ATH=C:\WC\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Cakes/Cookies/Pies/C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RECIP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Main Course for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RECIP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Salads &amp; Dr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RECIPE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Muffins &amp; Buns &amp;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RECIPE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Drinks of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RECIP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Seafood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RECIPE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Side dishes for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RECIPE7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Sauces/Dips/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RECIPE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is file as desired, follow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= The name of your BBS as you want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'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CHECK=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for Clear to Send?  Default is Y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=  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all COM calls using the INT 14h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ntion.  If you're NOT running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PATH= The complete Path to your recip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'll need to set up configuration information for each reci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upport in ChefDoor.  NOTE: You'll need to pl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defined in LIS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8 Recipe files may be included ... any beyo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cipe file, create a block of entries with thes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NAME= The name of the file as you want i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FILE= The name of the Recipe file file itself. 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s are acceptable, such as "PASTRY??.LS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's search routine will displa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ing file, so be sure to delete old on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LINES= Indicates how many lines from the very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file you want to display.  This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the list, the compilation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haps the name of the chef who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s. I suggest you keep this to a fair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because this info will be display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a search is initiated on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the block of options for each list must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mpletely, or ChefDoor may produce unpredictable results!  Also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m in the order shown above.  Do NOT omit any lines or Ch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ject the configuration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    01/10/94       Recompiled with QBSerial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   07/31/94       Upgraded to Wildcat! 4.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2     02/07/95       Flow control fix for some fossil driv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