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load Compensation Rate 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&amp;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d By Mike Allst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Changer is a small utility  writen to change the Tim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uploading files. It is mainly designed to be used in a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ut could be used from the C prompt if you needed to for some reason.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tink of one ei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 is real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grat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 is the compensation level you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gr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change the time compensation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  All responsibility and ris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this program and its associated files, is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the person using this software.  This software co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, expressed or implied.  If you do not agree with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g-on is Free ware!! Free for use by all sysop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 or know of another utility you'd like to see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tephanie's Nightmare BBS or in Tri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Alls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8 Glen Oak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anie's Nightm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6) 686-75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