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4 Messag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K.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Cod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WcCode program for WildCat 4.1 that will read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and check to see if a user posted a message or messages and if 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Scanner such as WildMail! You can now have up to F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, such as #0 and #1 the Local Private Email/Chat Conferenc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is not a Echo Mail Conference then no scan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feature to this version is the ability to just scan just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nferences of your choice. This is for people that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re scanner for particular Conference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ntents of this ZIP file to your WIldCat Home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reate a Configuration file for it to run correct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plain ASCII file and will need to be called CHK4MSG3.CF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ample and it should be edited to your machines Config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ACTIVITY  &lt;- Path to your Activity log (NO file EX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 NETMAIL      &lt;----- Command line to your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M40              &lt;----- Path to your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/Scan/Full    &lt;----- Method Key Word, see note be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[Optional]  &lt;----- Conf #1 to Exclude 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[Optional]  &lt;----- Conf #2 to Exclude 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[Optional]  &lt;----- Conf #1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[Optional]  &lt;----- Conf #2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Method Key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= Will Exclude the follow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  = Will Scan if message(s) found in the follow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= Will Scan if ANY message has been left regardless of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like this would Chk 4 Msg's in ALL Conf's and Exclude 0, 1, 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rom being 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ACTIV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SCAN NET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M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&lt;--- Exclude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&lt;--- at least one is mandatory, others optional for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&lt;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|- 1, 5, 9 Exclusions are Optional Leave blank if using one Exclu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&lt;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like this would Chk 4 Msg's in Conf's 100 and 89 ONLY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f messages we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ACTIV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SCAN NET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M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&lt;--- Scan only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&lt;--- at least one is mandatory, other optional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[Optional] Leave blank if only using one scan on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like this would Chk 4 Msg's in Conf's and and run your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were found in ANY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ACTIV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SCAN NET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M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&lt;--- Full Scan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needs to be in the same directory as the main .WCX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path to the Activity Log has NO file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program will read in the WCNODEID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.1 or .2 etc.. file extensions for those of us running multi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Line users set it up the same way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since the release of WildCat 4.01 and the ability to 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command line, here are the best ways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re using a Front End such as FrontDoor, then edit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 that the following command line is run just before it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en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WC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              &lt;--- Change Directory to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CHK4MSG3.WCX &lt;--- Command line to run CHK4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not using a Front End then you can rename the CHK4MSG3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LL.WCX. Again make sure that this file and the CHK4MSG3.CF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t Home directory. When a user logs off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ay add more Conference Exclusions if someone asks me nice enough &lt;g&gt;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let me know and I'll try to work them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on my own machine and have no problems with i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problems that may occur by using this ut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aking this available to everyone that wishes to use it at no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find it of use like I hav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latest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will be available at all times on my BB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Magic Name "CHK4MSG" from FiDo 1:114/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/fx BBS!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835-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