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What's New with Chk4Ms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4Msg 2.0 - 10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nother Conference exclusion to make a total of two availab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the program to make it faster and more 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4Msg 3.0 - 11/0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FOUR Conference Exclusions! Also added the ability to run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ssages found in 1 or 2 particular Conferences Only! This is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that only want certain areas Scanned after the user logs off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y request of a fellow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that locks up when there is no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WHATSNE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