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30                Compiled 02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igned for use with Wildcat! 4.x and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EX has a new mode which will export and import SHORT NAM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x conference description file, in additio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ich exports and imports long descriptions. 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EX data file with any text editor, making it easy to upda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onferences.  This mode is NOT supported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fore 4.0, because the SHORT NAME was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EX reads your CONFDESC.DAT file and produces text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erence numbers and descriptions, OR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erence short names.  You may edit either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 and then import it back into CONFDESC.D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IMEX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CAUTION:  Make a backup copy of CONFDESC.DAT before running CIM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ecaution is taken to ensure that only VALID DATA is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ESC.DAT, but we want to be sure you can recover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required for CIMEX.  Simply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your CONFDESC.DAT is located,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for the desir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EX EXPORT  -- this will read CONFDESC.DAT and write a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long descriptions, named CIMEX.DAT as te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edit it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EX IMPORT  -- this will read CIMEX.DAT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import the long descriptions in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EX EXPORT SHORT  -- this will read CONFDESC.DAT and wri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, named CSHORT.DAT as text.  You may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EX IMPORT SHORT  -- this will read CSHORT.D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, and then import the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mode is not supported for Wildcat! 3.x systems beca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not included in CONFDESC.DA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IMEX TO ADD NEW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use CIMEX to add a whole batch of new conferen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AKEWILD's [F3 COPY] command do mos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f course, you must set your "Number of Conferences"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to include the number of conferences you intend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CIMEX EXPORT, and then edit CIMEX.DAT to add a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erence, including its number. Be careful to observ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ine format, keeping the conference number and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the right columns.  Now, save the edited file, and S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DESC.DAT.  Now, run CIMEX IMPORT, to add the new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MAKEWILD.  Go to the conference areas and use [F3 Copy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"template" from any other conference that sha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nd privileges.  Scroll to the newly added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each one with the [space bar] ... then press [ENTER]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to all of the new tagged entries.  Check them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you selected an appropriate conference as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, and you're up &amp;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