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sumer Product Safety Do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Door contains databases that you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beneficial dealing with important information on produc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. They may search the entire database online and al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or does not expire and is not crippled in any way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y be downloaded from the T&amp;J Software BBS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door will help us maintain it! We currently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base on a weekly basis with the lat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Product Safety Commission - registration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our links to the CPSC and updating the databas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s will be available to download from 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1 as CPSC#xxx.ZIP where xxx=database update number. Up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base .ZIP files must be unzipped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there is a CPSC#1.ZIP and CPSC#2.ZIP first unzip the #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S directory and then unzip the #2 file (overwrite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'll have to do to add new databases -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CP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CPS UTILITY   to easily setup your CP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P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CPS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CID1.CFG   CID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CP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CP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