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a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���H�D S��TW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CRA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p Shoot is a PPE for PCBoard 15.2+ that recreates the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f craps, with a little twist.  Players roll the dice to g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int" roll, the number they need to meet on their next rolls.  If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7 or 11, they win immediately.  A 2, 3, or 12 on the point roll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crapping out", and immediate loss.  Any other roll of the dic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int.  In their next rolls, they try to roll their point agai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 a 7, which results in craps.  The twist to Crap Shoot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 progressive jackpot, which can only be won by rolling an 11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roll.  Among other features, the registered version of Crap Shoo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t both what the jackpot starts at, and how much it incremen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's not w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CRA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Crap Shoot is a simply a matter of adding the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to the CMD.LST, as well as the full path and filename of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suggest putting it in its own subdirectory, as Crap Shoot create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cessary for the game.  Your entry could be something lik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Sec                  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���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PS             30                        C:\PCB\PPL\CRAPS\CRAP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p Shoot can also be added to a PCBoard .MNU structure, an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heard, can also be added to the DOORS.LST, though I've never tr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p Shoot creates four other files that are needed for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: CRAPS.DAT, CRAPS.SCO, CRAPS.JAC, and CRAPS.HOF.  The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monthly scores are stored, the .JAC file is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he Progressive Jackpot, and the .HOF file is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of Fame information.  The .SCO file is an external file cre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scores, a new feature in version 1.10.  The scores can now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updated game scores in bulletin areas.  These file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Crap Shoot, so you don't have to worry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version also requires a CRAPS.CFG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llows sysops to configure the number of plays per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given to new players, and the amount used to begin the 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, and the amount to increment the jackpot after each tu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gives these values as 7, $300, and $10,and $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CRA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HO, too many PPE authors charge too much money for PPEs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, registration of Crap Shoot is only $5.  This $5 gives yo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 long as I'm alive (or you're alive, for that matter) inclu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of any future versions of Crap Shoot, an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e Mail BBS to compile and download online your registered vers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REGISTER.TX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p Shoot is guaranteed to do absolutely nothing excep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pace on your hard drive.  Any damages to your computer system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lone.  It works fine on our BBS, but I can't say that it wil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wife Becky.  As with most of my other PPEs, she de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the graphics for Crap Shoot.  Luv ya Beck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reached a variety of ways.  My Interne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.zec@pcohio.com.  We're carrying both U'NI and Intelec net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e Mail BBS, so I can be found in various conferences ther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s conferences of each network.  You can reach me direct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e Mail BBS at 216-341-6793....after the registration process, we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PPEs in place to upgrade callers a bit further onlin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you can drop me a line.  If you need to contact me via Snail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Zec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4 Gertrud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land, Ohio 441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