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 - New in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sorry, a line was accidently left out of the docs.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 See line 8 of the SUBSCRIP.CNF section of the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restrict users under a certain 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purchases. We did this by combin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Birthday PPE which puts the user's date of birth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re Subscrip can read it. You define the minimum 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urchase and which notes line (or which verific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scriP should check for this date. A new display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S.LST so you can display a screen to anyone decl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. But be forewarned!! If there is NO date in the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d not fill this in yet, or that you may not be using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en SubscriP will totally ignore this feature.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o those not using this feature will not be "messed up"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, an SPCONFIG.PPE (and SPCONFIG.BAT) to ai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SUBSCRIP.CNF file. Change the paths in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actual drives and directories on your system.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to create the LIST files yourself. Coming so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blown configuration program to help  add or alte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lag a file feature where if a us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he file would not get flagg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 got lost in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