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 - Added information to make new bulletins tha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get marked a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FORC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'N'ew Bulletin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- Some filenames which would work under the Novell O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properly under do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- When using the 'N'ew bulletins options from the menu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ASCII version of that bulletin w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.RIP extension support for RIP bulletins and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rs that can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/FORCE' command line switch now also for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bulletins menu (like the /NOASK switch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t would only force them to read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hose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 XSDK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- Added the '/NEW' command line switch, when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nter Domain Bulletins UNLESS there are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- Problem: if a bulletin #20 existed, the program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are new bulletins, but upon enter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#20 would not be displayed as new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c - The '/NEW' command line switch wa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1.10a)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the number of available bulletins from 2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d - Ripscrip detection would not work properly on som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ing the length of time to wait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term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- New users that took deleted slots in Synchronet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omain Bulletins date of the previous user (i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previously read bulletins would be wrong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Bulletins keeps track of the user 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hey last re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rst entering Domain Bulletins, any RIP men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a user having a RIP compatibl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- Added support for a DBULLET.LST where you can specify the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f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 - The DBULLET.LST worked fine in the last version, but I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way DBULLET worked (just placing the files BULLETxx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version 1.10 of the Domain Bulletins program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asing program addition requests,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ke, the program is no longer FREE, it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is program useful to your BB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previously purchased a program fro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, this program is FREE to you to sh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ion for supporting the progress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tainment and it's programs, otherwi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this program within 30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